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40"/>
          <w:szCs w:val="40"/>
        </w:rPr>
      </w:pPr>
      <w:r>
        <w:rPr>
          <w:rFonts w:cs="Times New Roman" w:ascii="Times New Roman" w:hAnsi="Times New Roman"/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Протокол № 035630024861100000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1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оставка оборудования для организации мобильного городка на территории муниципального дошкольного образовательного учреждения «Детский сад № 340» г. Перми;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«Детский сад № 340» города Перми (ИНН 5905006819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казание транспортных услуг по перевозке сотрудников департамента» </w:t>
        <w:br/>
        <w:t>Начальная (максимальная) цена контракта (с указанием валюты): 154 440,00 (сто пятьдесят четыре тысячи четыреста соро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 0356300248611000001 от 10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Мартынова Ирина Валентин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еститель председателя  комиссии: </w:t>
      </w:r>
      <w:r>
        <w:rPr>
          <w:rFonts w:cs="Times New Roman" w:ascii="Times New Roman" w:hAnsi="Times New Roman"/>
          <w:sz w:val="24"/>
          <w:szCs w:val="24"/>
        </w:rPr>
        <w:br/>
        <w:t>Пищальникова Татьяна Серг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 xml:space="preserve">Константинова Елена Леонид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рухина Наталья Геннад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Казакова Эльмира Радик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1.06.2011 по адресу: Российская Федерация, 614660, Пермский край, Пермь г, ул. Советской Армии, д. 25 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а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2177"/>
        <w:gridCol w:w="2617"/>
        <w:gridCol w:w="3617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Титан 7» г. Перми» </w:t>
            </w:r>
          </w:p>
        </w:tc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Веселая, д. 1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Учебный комплект» </w:t>
            </w:r>
          </w:p>
        </w:tc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7, г. Пермь, ул. Революции, д. 3/б, </w:t>
            </w:r>
          </w:p>
        </w:tc>
        <w:tc>
          <w:tcPr>
            <w:tcW w:w="3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определен участник размещения заказа с номером заявки № 2</w:t>
        <w:br/>
        <w:t>ИНН 5904178981, КПП 590401001 Общество с ограниченной ответственностью «Учебный комплект» (Адрес: 614007, г. Пермь, ул. Революции, 3/б).</w:t>
        <w:br/>
        <w:t xml:space="preserve">Предложение о цене контракта: 248 000,00 (Двести сорок восемь тысяч дес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77152 Общество с ограниченной ответственностью «Титан 7» (Адрес: 614007, г. Пермь, ул. Веселая, 1).</w:t>
        <w:br/>
        <w:t>Предложение о цене контракта: 249 000,00 (Двести сорок девять тысяч) рублей 00 коп.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/Мартынова Ири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/ Пищальникова Татьяна Серге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 Казакова Эльмира Радик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Трухина Наталья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Константино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1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 от 21.06.2011 №03563002486110000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оборудования для организации мобильного городка на территории муниципального дошкольного образовательного учреждения «Детский сад № 340»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2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1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 от 21.06.2011 № 03563002486110000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оборудования для организации мобильного городка на территории муниципального дошкольного образовательного учреждения «Детский сад № 340» г. Пер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50 000,00 (Двести пятьдесят 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369"/>
        <w:gridCol w:w="28"/>
        <w:gridCol w:w="444"/>
        <w:gridCol w:w="199"/>
      </w:tblGrid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сять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2178"/>
        <w:gridCol w:w="2614"/>
        <w:gridCol w:w="3625"/>
      </w:tblGrid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итан 7». ИНН 5904177152, КПП 590401001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Веселая, 1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оставка оборудования для организации мобильного городка на территории муниципального дошкольного образовательного учреждения «Детский сад № 340» г. Перми. </w:t>
              <w:br/>
              <w:t xml:space="preserve">Сведения о включенных или не включенных расходах в цену товара, работы, услуги: 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чебный комплект». ИНН 5904178981, КПП 590401001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Революции, д. 3/б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оставка оборудования для организации мобильного городка на территории муниципального дошкольного образовательного учреждения «Детский сад № 340» г. Перми. </w:t>
              <w:br/>
              <w:t xml:space="preserve">Сведения о включенных или не включенных расходах в цену товара, работы, услуги: 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 от 21.06.2011 №03563002486110000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оборудования для организации мобильного городка на территории муниципального дошкольного образовательного учреждения «Детский сад № 340» г. Пер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2178"/>
        <w:gridCol w:w="2614"/>
        <w:gridCol w:w="3625"/>
      </w:tblGrid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итан 7». ИНН 5904177152, КПП 590401001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чебный комплект». ИНН 5904178981, КПП 590401001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 от 21.06.2011 №03563002486110000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транспортных услуг по перевозке сотрудников департ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2178"/>
        <w:gridCol w:w="2614"/>
        <w:gridCol w:w="3625"/>
      </w:tblGrid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итан 7». ИНН 5904177152, КПП 590401001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000,00 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чебный комплект». ИНН 5904178981, КПП 590401001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 000,00 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20:00Z</dcterms:created>
  <dc:creator>Golos</dc:creator>
  <dc:description/>
  <cp:keywords/>
  <dc:language>en-US</dc:language>
  <cp:lastModifiedBy>USER</cp:lastModifiedBy>
  <cp:lastPrinted>2011-06-21T10:43:00Z</cp:lastPrinted>
  <dcterms:modified xsi:type="dcterms:W3CDTF">2011-06-21T15:13:00Z</dcterms:modified>
  <cp:revision>3</cp:revision>
  <dc:subject/>
  <dc:title/>
</cp:coreProperties>
</file>