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 xml:space="preserve">протокол № 08  </w:t>
      </w:r>
      <w:r>
        <w:rPr>
          <w:caps w:val="false"/>
          <w:smallCaps w:val="false"/>
          <w:sz w:val="24"/>
          <w:szCs w:val="26"/>
        </w:rPr>
        <w:t>от 21 июня 2011г.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caps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по капитальному ремонту металлической кровли </w:t>
      </w:r>
    </w:p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8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 г.Пермь, ул. Домостроительная, 2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8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poliklinika</w:t>
        </w:r>
        <w:r>
          <w:rPr>
            <w:rStyle w:val="InternetLink"/>
            <w:sz w:val="22"/>
            <w:szCs w:val="22"/>
            <w:u w:val="none"/>
          </w:rPr>
          <w:t>_8@</w:t>
        </w:r>
        <w:r>
          <w:rPr>
            <w:rStyle w:val="InternetLink"/>
            <w:sz w:val="22"/>
            <w:szCs w:val="22"/>
            <w:u w:val="none"/>
            <w:lang w:val="en-US"/>
          </w:rPr>
          <w:t>pochta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питальный ремонт металлической кровли (извещение № 08 от 8 июня  2011 года, размещено на официальном сайте «Администрация города Перми»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в сети Интернет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09.06.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470 973, 94 </w:t>
      </w:r>
      <w:r>
        <w:rPr>
          <w:sz w:val="24"/>
          <w:szCs w:val="24"/>
        </w:rPr>
        <w:t xml:space="preserve"> (Четыреста семьдесят тысяч девятьсот семьдесят три руб.  94 коп.)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: В цену товаров, работ, услуг включены все налоги, сборы и  иные обязательные платежи, а так же вывоз мусора и все расходы, которые могут возникнуть при исполнении обязательств по договору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</w:t>
      </w:r>
      <w:r>
        <w:rPr>
          <w:sz w:val="24"/>
          <w:szCs w:val="24"/>
        </w:rPr>
        <w:t xml:space="preserve">Условия оплаты:  Заказчик осуществляет расчет в течении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котировочных заявок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1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693"/>
        <w:gridCol w:w="2250"/>
      </w:tblGrid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7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ТЕХ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 Спицын А.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 «ПРИКАМЬ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99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знать победителем в проведении запроса котировок ООО «ТЕПЛОТЕХНИК», место нахождения: 618150 Пермский край, С. Барда, ул. Советская 28 цена договора </w:t>
      </w:r>
      <w:r>
        <w:rPr>
          <w:b/>
          <w:sz w:val="24"/>
          <w:szCs w:val="24"/>
        </w:rPr>
        <w:t>342 000 руб 00 коп</w:t>
      </w:r>
      <w:r>
        <w:rPr>
          <w:sz w:val="24"/>
          <w:szCs w:val="24"/>
        </w:rPr>
        <w:t xml:space="preserve"> (Триста сорок две тысячи руб 00 коп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участником размещения заказа, предложившего лучшую цену после цены, предложенной победителем ООО «Антек», место нахождения: 614010 Пермский край г. Пермь, ул.Комсомольский проспект, 76, цена договора   </w:t>
      </w:r>
      <w:r>
        <w:rPr>
          <w:b/>
          <w:sz w:val="24"/>
          <w:szCs w:val="24"/>
        </w:rPr>
        <w:t>350 000 руб 00 коп</w:t>
      </w:r>
      <w:r>
        <w:rPr>
          <w:sz w:val="24"/>
          <w:szCs w:val="24"/>
        </w:rPr>
        <w:t xml:space="preserve"> (Триста пятьдесят тысяч  руб 00 коп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418" w:hanging="0"/>
        <w:jc w:val="both"/>
        <w:rPr/>
      </w:pPr>
      <w:r>
        <w:rPr>
          <w:sz w:val="24"/>
          <w:szCs w:val="24"/>
        </w:rPr>
        <w:t>Иванова Елена Викторовна        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284" w:right="281" w:gutter="0" w:header="0" w:top="142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pocht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1-06-21T09:09:00Z</cp:lastPrinted>
  <dcterms:modified xsi:type="dcterms:W3CDTF">2011-06-21T05:10:00Z</dcterms:modified>
  <cp:revision>50</cp:revision>
  <dc:subject/>
  <dc:title>ПРОТОКОЛ ОЦЕНКИ И СОПОСТАВЛЕНИЯ ЗАЯВОК НА УЧАСТИЕ В КОНКУРСЕ </dc:title>
</cp:coreProperties>
</file>