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26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 xml:space="preserve">на поставку изделий медицинских одноразового использования </w:t>
      </w: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2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/>
        <w:t>на поставку изделий медицинских одноразового использования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ind w:left="420" w:right="-180" w:firstLine="288"/>
        <w:jc w:val="both"/>
        <w:rPr/>
      </w:pPr>
      <w:r>
        <w:rPr>
          <w:sz w:val="22"/>
          <w:szCs w:val="22"/>
        </w:rPr>
        <w:t>Шабунин Дмитрий Валерьевич – заместитель главного врача по лечебной работе,</w:t>
      </w:r>
    </w:p>
    <w:p>
      <w:pPr>
        <w:pStyle w:val="Normal"/>
        <w:ind w:left="78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еститель главного бухгалтер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ычина Галина Александровна – начальник ОМТ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</w:t>
      </w:r>
      <w:r>
        <w:rPr/>
        <w:t>на поставку изделий медицинских одноразового использования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 007 294,20 (Один миллион семь тысяч двести девяносто четыре) рубля 2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26 от 31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1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1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3 (три) заявка на участие в аукционе в электронной форме. Все участники размещения  заказа были признаны участниками аукциона (протокол рассмотрения первых частей на участие в открытом аукционе в электронной форме от 14.06.2011  № 0356300058011000026-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2(два) участника открытого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01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енное наименование (наименование), организационно-правовая фор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поступления зая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Мост Медик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 08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Здравмедтех-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11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рассмотрела вторые части заявок на участие в открытом аукционе в электронной форме участников открытого аукциона в электронной форме ООО Мост Медикал»,ЗАО «Здравмедтех-Е», а также документы, направленный заказчику оператором электронной площадки в соответствии с частью 20 статьи 41.10 Федерального закона от 21.07.2005 «О размещении заказов на поставку товаров, выполнение работ, оказание услуг для государственных и муниципальных нужд», на соответствие их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заявки на участие в открытом аукционе в электронной форме участников открытого аукциона в электронной форме ООО «Мост Медикал»,ЗАО «Здравмедтех-Е» соответствующими требованиям документации об открытом аукционе в электронной форме на право заключения гражданско-правового договора на</w:t>
      </w:r>
      <w:r>
        <w:rPr/>
        <w:t xml:space="preserve"> поставку изделий медицинских одноразового использ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260"/>
        <w:gridCol w:w="2268"/>
        <w:gridCol w:w="1984"/>
      </w:tblGrid>
      <w:tr>
        <w:trPr>
          <w:trHeight w:val="5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енное наименование (наименование), организационно-правовая форма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4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ст Медик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Здравмедтех-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открытого аукциона в электронной форме участника аукциона ООО «Мост Медикал», который предложил наиболее низкую цену договора775 080,15(семьсот семьдесят пять тысяч восемьдесят ) рублей 15 копеек и заявки на участие в открытом аукционе в электронной форме, которой соответствует требованиям документации об открытом аукционе в электронной форме:</w:t>
      </w:r>
    </w:p>
    <w:p>
      <w:pPr>
        <w:pStyle w:val="12p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ЗАО «Здравмедтех-Е» (порядковый номер заявки № 2), цена договора – 780 116,62 </w:t>
      </w:r>
      <w:r>
        <w:rPr>
          <w:bCs/>
          <w:kern w:val="2"/>
          <w:sz w:val="22"/>
          <w:szCs w:val="22"/>
        </w:rPr>
        <w:t>руб. (семьсот восемьдесят тысяч сто шестнадцать</w:t>
      </w:r>
      <w:r>
        <w:rPr>
          <w:sz w:val="22"/>
          <w:szCs w:val="22"/>
        </w:rPr>
        <w:t xml:space="preserve"> руб. 62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</w:t>
        <w:tab/>
        <w:tab/>
        <w:t xml:space="preserve"> Шабунин Дмитрий Викто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Кончугова Лидия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комиссии:                                                                                              Рычина Галина Александров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grichina</cp:lastModifiedBy>
  <cp:lastPrinted>2011-06-21T15:32:00Z</cp:lastPrinted>
  <dcterms:modified xsi:type="dcterms:W3CDTF">2011-06-21T09:33:00Z</dcterms:modified>
  <cp:revision>50</cp:revision>
  <dc:subject/>
  <dc:title>ПРОТОКОЛ № 91А/__/__ </dc:title>
</cp:coreProperties>
</file>