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лекарственных средств  (средства, влияющие на процессы обмен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параты гормональные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22» июн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 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В связи с отсутствием секретаря единой аукционной (котировочной) комиссии его обязанности возложены на Комлеву Наталью Викторовн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лекарственных средств (средства, влияющие на процессы обмена, препараты гормональные) для МУЗ «Городская детская клиническая больница № 15», (извещение № 17 от «08» июн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08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 424 858,00 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17 от «08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: Поставка товара производится двумя равными партиями: первая партия в течение 5 календарных дней с момента подписания договора обеими сторонами, вторая партия  - 01.08.2011 г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211,8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сфар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651,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ГРАНТ», место нахождения 614068, г. Пермь, ул. Орджоникидзе, 152,  в заявке, которого указана наиболее низкая цена договора  415 211,84 руб. (Четыреста пятнадцать тысяч двести одиннадцать руб. 84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ООО «Компасфарм» место нахождения: 620042, г. Екатеринбург, ул. Избирателей, д.24-16, цена договора 423 651,25 руб.  (Четыреста двадцать три тысячи шестьсот пятьдесят один руб. 25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секретаря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3-16T15:24:00Z</cp:lastPrinted>
  <dcterms:modified xsi:type="dcterms:W3CDTF">2011-06-21T09:39:00Z</dcterms:modified>
  <cp:revision>328</cp:revision>
  <dc:subject/>
  <dc:title>ПРОТОКОЛ ОЦЕНКИ И СОПОСТАВЛЕНИЯ ЗАЯВОК НА УЧАСТИЕ В КОНКУРСЕ </dc:title>
</cp:coreProperties>
</file>