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» </w:t>
        <w:br/>
        <w:t>Начальная (максимальная) цена контракта (с указанием валюты): 148 115,00 (сто сорок восемь тысяч сто пятнадцать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5 от 09.06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Российская Федерация, 614023, Пермский край, ул. Сокольская, дом 20, -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вирин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48025164, КПП 594801001 Общество с ограниченной ответственностью ООО "Совирин" (Адрес: 614500, г. Пермь, Шоссе Космонавтов, 316).</w:t>
        <w:br/>
        <w:t>Предложение о цене контракта: 143 642,00 (сто сорок три тысячи шестьсот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92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92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8 115,00 (сто сорок восемь тысяч сто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 , ИНН 5948025164, КПП 594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92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ОО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ч.3 ст. 47 Федерального закона от 21.07.2005г. № 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92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64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97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0:00Z</dcterms:created>
  <dc:creator>Владелец</dc:creator>
  <dc:description/>
  <cp:keywords/>
  <dc:language>en-US</dc:language>
  <cp:lastModifiedBy>Владелец</cp:lastModifiedBy>
  <dcterms:modified xsi:type="dcterms:W3CDTF">2011-06-22T04:50:00Z</dcterms:modified>
  <cp:revision>2</cp:revision>
  <dc:subject/>
  <dc:title/>
</cp:coreProperties>
</file>