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2321100001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транспортных услуг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транспортных услуг» </w:t>
        <w:br/>
        <w:t>Начальная (максимальная) цена контракта (с указанием валюты): 470 570,00 (четыреста семьдесят тысяч пятьсот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9 от 08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1 по адресу: г.Пермь,ул.Кирова,59 каб.4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Трефилова Александ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1 №0156300023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1 №0156300023211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транспортных услуг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70 570,00 (четыреста семьдесят тысяч пятьсот семьдесят) Российский рубль</w:t>
        <w:br/>
        <w:t>Заявок не предоста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02:00Z</dcterms:created>
  <dc:creator>40user101</dc:creator>
  <dc:description/>
  <cp:keywords/>
  <dc:language>en-US</dc:language>
  <cp:lastModifiedBy>40user101</cp:lastModifiedBy>
  <dcterms:modified xsi:type="dcterms:W3CDTF">2011-06-22T04:05:00Z</dcterms:modified>
  <cp:revision>1</cp:revision>
  <dc:subject/>
  <dc:title/>
</cp:coreProperties>
</file>