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55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июня 2011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ясо и мясопрод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ясо и мясопродукты» </w:t>
        <w:br/>
        <w:t>Начальная (максимальная) цена контракта (с указанием валюты): 407 185,00 (четыреста семь тысяч сто восемьдесят пять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5511000008 от 08.06.2011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ина Борисовна Пес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Леонидовна Гизатулли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6.2011 по адресу: 614030 г. Пермь ул. Репина, 6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фия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Совирин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 г. Пермь Шоссе Космонавтов, 31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Спесивый Алексей Иванович (Адрес: 614023 г. Пермь, ул. Запольская д. 18).</w:t>
        <w:br/>
        <w:t>Предложение о цене контракта: 315 175,00 (триста пятнадцать тысяч сто сем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48025164, КПП 594801001 Общество с ограниченной ответственностью Совирин (Адрес: 614500 г. Пермь Шоссе Космонавтов, 316).</w:t>
        <w:br/>
        <w:t>Предложение о цене контракта: 317 776,80 (триста семнадцать тысяч семьсот сем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ина Борисовна Пес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Леонидовна Гизатулл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75" г. Перми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6.2011 №0356300085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6.2011 №0356300085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07 185,00 (четыреста семь тысяч сто во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 , ИНН 5948029874, КПП 5948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овирин , ИНН 5948025164, КПП 5948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 г. Пермь Шоссе Космонавтов, 31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6.2011 №0356300085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бщество с ограниченной ответственностью "София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Совирин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6.2011 №0356300085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5 915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 175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овирин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 776,8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40:00Z</dcterms:created>
  <dc:creator>бухгалтерия</dc:creator>
  <dc:description/>
  <cp:keywords/>
  <dc:language>en-US</dc:language>
  <cp:lastModifiedBy>бухгалтерия</cp:lastModifiedBy>
  <dcterms:modified xsi:type="dcterms:W3CDTF">2011-06-21T08:40:00Z</dcterms:modified>
  <cp:revision>2</cp:revision>
  <dc:subject/>
  <dc:title/>
</cp:coreProperties>
</file>