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фр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фрукты» </w:t>
        <w:br/>
        <w:t>Начальная (максимальная) цена контракта (с указанием валюты): 144 670,00 (сто сорок четыре тысячи шестьсот семьдесят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09 от 08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614030 г. Пермь ул. Репина, 6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 ул. Голева д.5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 г. Пермь ул. 25 Октября д.38 кв. 29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Спесивый Алексей Иванович (Адрес: 614023 г. Пермь, ул. Запольская д. 18).</w:t>
        <w:br/>
        <w:t>Предложение о цене контракта: 126 451,00 (сто двадцать шесть тысяч четыреста пят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9874, КПП 594801001 Общество с ограниченной ответственностью "София" (Адрес: 614503, Пермский р-н, п.Сылва, Заводской пер,19а).</w:t>
        <w:br/>
        <w:t>Предложение о цене контракта: 126 842,00 (сто двадцать шесть тысяч восемьсот сорок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85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85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4 670,00 (сто сорок четыре тысячи шестьсот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 ул. Голева д.5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о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на перевозку, на страхование, на уплату налогов, на уплату таможенных пошлин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л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 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 г. Пермь ул. 25 Октября д.38 кв. 29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85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85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 781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842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48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451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571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7:00Z</dcterms:created>
  <dc:creator>бухгалтерия</dc:creator>
  <dc:description/>
  <cp:keywords/>
  <dc:language>en-US</dc:language>
  <cp:lastModifiedBy>бухгалтерия</cp:lastModifiedBy>
  <dcterms:modified xsi:type="dcterms:W3CDTF">2011-06-21T08:07:00Z</dcterms:modified>
  <cp:revision>2</cp:revision>
  <dc:subject/>
  <dc:title/>
</cp:coreProperties>
</file>