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 и молочная продукц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 и молочная продукция» </w:t>
        <w:br/>
        <w:t>Начальная (максимальная) цена контракта (с указанием валюты): 445 773,00 (четыреста сорок пять тысяч семьсот семьдесят три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10 от 09.06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614030 г. Пермь ул. Репина, 6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 г. Пермь ул. 25 Октября д.38 кв. 29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ан трэйд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 г. Пермь ул. Промышленная, 14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3074556, КПП 590301001 Общество с ограниченной ответственностью "Алан трэйд" (Адрес: 614990 г. Пермь ул. Промышленная, 147).</w:t>
        <w:br/>
        <w:t>Предложение о цене контракта: 290 233,66 (двести девяносто тысяч двести тридцать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Спирин Валерий Петрович (Адрес: 614000 г. Пермь ул. 25 Октября д.38 кв. 29 ).</w:t>
        <w:br/>
        <w:t>Предложение о цене контракта: 326 469,40 (триста двадцать шесть тысяч четыреста шест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1 №0356300085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1 №0356300085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45 773,00 (четыреста сорок пять тысяч семьсот 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 г. Пермь ул. 25 Октября д.38 кв. 29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эйд" , ИНН 5903074556, КПП 5903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 г. Пермь ул. Промышленная, 14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1 №0356300085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"Алан трэйд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085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459,7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 671,3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 469,4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эйд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 233,66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37:00Z</dcterms:created>
  <dc:creator>бухгалтерия</dc:creator>
  <dc:description/>
  <cp:keywords/>
  <dc:language>en-US</dc:language>
  <cp:lastModifiedBy>бухгалтерия</cp:lastModifiedBy>
  <dcterms:modified xsi:type="dcterms:W3CDTF">2011-06-22T05:37:00Z</dcterms:modified>
  <cp:revision>3</cp:revision>
  <dc:subject/>
  <dc:title/>
</cp:coreProperties>
</file>