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00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80"/>
        <w:gridCol w:w="2700"/>
        <w:gridCol w:w="2700"/>
      </w:tblGrid>
      <w:tr>
        <w:trPr>
          <w:trHeight w:val="1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установленные Заказч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Участника размещения заказа</w:t>
            </w:r>
          </w:p>
        </w:tc>
      </w:tr>
      <w:tr>
        <w:trPr>
          <w:trHeight w:val="14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ичие функции и величины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вать-тележка для новорожденных с подвижным лож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стального профиля с нанесением экологически чистой эпоксидной полимерно-порошковой краски, устойчивой к регулярной обработке всеми видами медицинских дезинфицирующих и моющих раство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из прозрачного оргстекла, с кармашком для именной табли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о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° до 25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риентирующиеся из немаркой серой рез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-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олеса – с автономным тормозным устройст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Д х Ш х В)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х590х1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 входит матрац, с чехлом из клеенки ПВ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туалетно-пеленальный разбор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тонкостенного стального профиля с нанесением экологически чистой эпоксидной полимерно-порошковой краски, устойчивой к регулярной обработке дезинфицирующими и моющими средств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олешницы и борт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мягкая, из винилискожи, устойчивой к истиранию и воздействию дезинфицирующи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для пеле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а из ЛДС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-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не менее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х710х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1 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роиз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о дня ввода изделия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гарантии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о дня ввода изделия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вспомогательных услуг: монтаж и установка оборудования, пусконаладочные работы, ввод оборудования в эксплуатацию и инструктаж персонала, уборка и вывоз материала упаковки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о дня по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, регистрационное удостоверение, санитарно-эпидемиологическое заклю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месте с това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Список 1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2:00Z</dcterms:created>
  <dc:creator>Пользователь</dc:creator>
  <dc:description/>
  <cp:keywords/>
  <dc:language>en-US</dc:language>
  <cp:lastModifiedBy>Пользователь</cp:lastModifiedBy>
  <dcterms:modified xsi:type="dcterms:W3CDTF">2011-06-19T12:45:00Z</dcterms:modified>
  <cp:revision>1</cp:revision>
  <dc:subject/>
  <dc:title>Приложение № 3</dc:title>
</cp:coreProperties>
</file>