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бакале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бакалея» </w:t>
        <w:br/>
        <w:t>Начальная (максимальная) цена контракта (с указанием валюты): 256 266,00 (двести пятьдесят шесть тысяч двести шестьдесят шесть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1 от 09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614030 г. Пермь ул. Репина, 6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 12-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Д Русьбакалея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 Пермь ул. Плеханова д. 39 офис 72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овирин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 Шоссе Космонавтов, 3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48025164, КПП 594801001 Общество с ограниченной ответственностью Совирин (Адрес: 614500 г. Пермь Шоссе Космонавтов, 316).</w:t>
        <w:br/>
        <w:t>Предложение о цене контракта: 197 612,50 (сто девяносто семь тысяч шестьсот две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есивый Алексей Иванович (Адрес: 614023 г. Пермь, ул. Запольская д. 18).</w:t>
        <w:br/>
        <w:t>Предложение о цене контракта: 201 334,20 (двести одна тысяча триста три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85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85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6 266,00 (двести пятьдесят шесть тысяч двести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 12-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Д Русьбакалея" , ИНН 5903098518, КПП 5903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 Пермь ул. Плеханова д. 39 офис 72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овирин , ИНН 5948025164, КПП 5948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г. Пермь Шоссе Космонавтов, 3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85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18, КПП 590301001, Общество с ограниченной ответственностью "ТД Русьбакале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Совирин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85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636,1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334,2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Д Русьбакале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 099,7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овирин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 612,5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1:00Z</dcterms:created>
  <dc:creator>бухгалтерия</dc:creator>
  <dc:description/>
  <cp:keywords/>
  <dc:language>en-US</dc:language>
  <cp:lastModifiedBy>бухгалтерия</cp:lastModifiedBy>
  <dcterms:modified xsi:type="dcterms:W3CDTF">2011-06-22T04:51:00Z</dcterms:modified>
  <cp:revision>3</cp:revision>
  <dc:subject/>
  <dc:title/>
</cp:coreProperties>
</file>