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21 июня 2011 года №0356300079211000127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717"/>
        <w:gridCol w:w="4320"/>
        <w:gridCol w:w="720"/>
        <w:gridCol w:w="720"/>
      </w:tblGrid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есонид 0,25мг/мл 2мл №2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ингаляц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зированная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ульмикорт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Пульмикорт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25мг/мл 2мл №2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ингаляц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анная, не располагаем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ингаляций дозированна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25мг/мл, по 2мл препарата в контейнер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полиэтилена низкой плотности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контейнеров соединены в 1 лист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ст из 5 контейнеров упакован в конвер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ламинированной фольги, 4 конверта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артонную пачку с инструкцией п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ю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54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ind w:left="-540" w:right="-185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left="-54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540" w:right="-185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ГДКБ №1»                                                            О.Г. Токмако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МТС</cp:lastModifiedBy>
  <cp:lastPrinted>2010-07-21T18:28:00Z</cp:lastPrinted>
  <dcterms:modified xsi:type="dcterms:W3CDTF">2011-06-21T11:56:00Z</dcterms:modified>
  <cp:revision>70</cp:revision>
  <dc:subject/>
  <dc:title>Приложение № 2</dc:title>
</cp:coreProperties>
</file>