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600"/>
      </w:tblGrid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28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600"/>
      </w:tblGrid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600"/>
      </w:tblGrid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600"/>
      </w:tblGrid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000,00 Российский рубль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максимальной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600"/>
      </w:tblGrid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600"/>
      </w:tblGrid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600"/>
      </w:tblGrid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6.2011 08:00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1 17:00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й врач МУЗ «ГДКБ № 1»                                                                  О.Г. Токмакова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i/>
          <w:iCs/>
        </w:rPr>
        <w:t>Опубликовано:</w:t>
      </w:r>
      <w:r>
        <w:rPr/>
        <w:t xml:space="preserve"> 21.06.2011</w:t>
      </w:r>
    </w:p>
    <w:sectPr>
      <w:type w:val="nextPage"/>
      <w:pgSz w:w="11906" w:h="16838"/>
      <w:pgMar w:left="900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45:00Z</dcterms:created>
  <dc:creator>ОМТС</dc:creator>
  <dc:description/>
  <cp:keywords/>
  <dc:language>en-US</dc:language>
  <cp:lastModifiedBy>ОМТС</cp:lastModifiedBy>
  <dcterms:modified xsi:type="dcterms:W3CDTF">2011-06-21T13:15:00Z</dcterms:modified>
  <cp:revision>2</cp:revision>
  <dc:subject/>
  <dc:title>Извещение</dc:title>
</cp:coreProperties>
</file>