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1 июня 2011 года №0356300079211000128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 (торговое названи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             О.Г. 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1T11:58:00Z</dcterms:modified>
  <cp:revision>68</cp:revision>
  <dc:subject/>
  <dc:title>Приложение № 2</dc:title>
</cp:coreProperties>
</file>