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1 июня 2011 года №0356300079211000129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антеновая кислота 100мл сироп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антог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оп 10% по 100мл во флаконах темного стекла, укупоренных крышками алюминиевыми или крышками пластмассовыми навинчиваемы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вместе с мерной ложкой номинальным объемом 5мл и с риской с маркировкой 1/2 (что соответствует 2,5мл) или с мерной ложкой номинальным объемом 5мл  с рисками с маркировкой 1/4 и 1/2 (что соответствует 1,25мл и 2,5мл), с инструкцией по применению 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антеновая кислота 0,25 №50 таблетк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антог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250мг , 10 таблеток в контурной ячейковой упаковке, 5 контурных ячейковых упаковок вместе с инструкцией по применению 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ктовег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,0 №25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Актовегин 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инъек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№25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40мг/мл по 2мл препарата в бесцветные стеклянные ампулы (тип I, Евр.фарм.) с точкой разлома. по 5 ампул в пластиковую контурную ячейковую упаков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онтурных ячейковых упаковок с инструкцией по применению  в картонной пачке; на пачку наклеивают прозрачные защитные наклейки круглой формы с голографическими надписями и контролем первого вс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                   О.Г. 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21T12:01:00Z</dcterms:modified>
  <cp:revision>68</cp:revision>
  <dc:subject/>
  <dc:title>Приложение № 2</dc:title>
</cp:coreProperties>
</file>