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о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опродуктов» </w:t>
        <w:br/>
        <w:t>Начальная (максимальная) цена контракта (с указанием валюты): 173 831,00 (сто семьдесят три тысячи восемьсот тридцать один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5 от 14.06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jc w:val="both"/>
        <w:rPr/>
      </w:pPr>
      <w:r>
        <w:rPr/>
        <w:t>Процедура рассмотрения и оценки котировочных заявок проведена 21.06.2011 по адресу: Российская Федерация, 614039, Пермский край, Пермь г, ул. Швецова, 31, 1 этаж. кабинет бухгалтерии-</w:t>
      </w:r>
    </w:p>
    <w:p>
      <w:pPr>
        <w:pStyle w:val="Heading3"/>
        <w:spacing w:before="400" w:after="0"/>
        <w:jc w:val="both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Россия, Пермский край, г. Пермь, ул. Шоссе Космонавтов, 3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jc w:val="both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48025164, КПП 594801001 Общество с ограниченной ответственностью "Совирин" (Адрес: 614500, Россия, Пермский край, г. Пермь, ул. Шоссе Космонавтов, 316).</w:t>
        <w:br/>
        <w:t>Предложение о цене контракта: 151 748,00 (сто пятьдесят одна тысяча семьсот сорок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есивый Алексей Иванович (Адрес: 614023, Россия, Пермский край, г. Пермь, ул. Запольская, 18).</w:t>
        <w:br/>
        <w:t>Предложение о цене контракта: 167 307,00 (сто шестьдесят семь тысяч триста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jc w:val="both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5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3297"/>
        <w:gridCol w:w="6151"/>
      </w:tblGrid>
      <w:tr>
        <w:trPr/>
        <w:tc>
          <w:tcPr>
            <w:tcW w:w="32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61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/Галанина Надежда Борисовна /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39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5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39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jc w:val="both"/>
        <w:rPr/>
      </w:pPr>
      <w:r>
        <w:rPr/>
        <w:t>Начальная (максимальная) цена контракта (с указанием валюты): 173 831,00 (сто семьдесят три тысячи восемьсот три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ри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9"/>
        <w:gridCol w:w="1375"/>
        <w:gridCol w:w="231"/>
        <w:gridCol w:w="2101"/>
        <w:gridCol w:w="4583"/>
        <w:gridCol w:w="357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. лиц) или ФИО (для физ. лиц)</w:t>
            </w:r>
          </w:p>
        </w:tc>
        <w:tc>
          <w:tcPr>
            <w:tcW w:w="2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500, Россия, Пермский край, г. Пермь, ул. Шоссе Космонавтов, 316</w:t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101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4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 и остаётся неизменной в течение всего срока поставки.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100" w:type="dxa"/>
              <w:left w:w="100" w:type="dxa"/>
              <w:bottom w:w="100" w:type="dxa"/>
              <w:right w:w="60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39811000005-1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3373"/>
        <w:gridCol w:w="2840"/>
        <w:gridCol w:w="2190"/>
      </w:tblGrid>
      <w:tr>
        <w:trPr/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39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и мясо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2838"/>
        <w:gridCol w:w="2307"/>
        <w:gridCol w:w="3256"/>
      </w:tblGrid>
      <w:tr>
        <w:trPr/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084,00 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 748,00 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7 307,00 </w:t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Админ</dc:creator>
  <dc:description/>
  <cp:keywords/>
  <dc:language>en-US</dc:language>
  <cp:lastModifiedBy>Владелец</cp:lastModifiedBy>
  <cp:lastPrinted>2011-06-22T09:25:00Z</cp:lastPrinted>
  <dcterms:modified xsi:type="dcterms:W3CDTF">2011-06-22T03:29:00Z</dcterms:modified>
  <cp:revision>4</cp:revision>
  <dc:subject/>
  <dc:title/>
</cp:coreProperties>
</file>