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1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1 июня 2011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оставка молока и молочной продукц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296" г. Перми (ИНН 5904119908, КПП 5904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 xml:space="preserve">«поставка молока и молочной продукции» </w:t>
        <w:br/>
        <w:t>Начальная (максимальная) цена контракта (с указанием валюты): 194 861,50 (сто девяносто четыре тысячи восемьсот шестьдесят один) Российский рубль</w:t>
      </w:r>
    </w:p>
    <w:p>
      <w:pPr>
        <w:pStyle w:val="Heading3"/>
        <w:spacing w:before="400" w:after="0"/>
        <w:jc w:val="both"/>
        <w:rPr/>
      </w:pPr>
      <w:r>
        <w:rPr/>
        <w:t>4. Извещение о проведении запроса котировок</w:t>
      </w:r>
    </w:p>
    <w:p>
      <w:pPr>
        <w:pStyle w:val="Offset251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356300039811000006 от 14.06.2011).</w:t>
      </w:r>
    </w:p>
    <w:p>
      <w:pPr>
        <w:pStyle w:val="Heading3"/>
        <w:spacing w:before="400" w:after="0"/>
        <w:jc w:val="both"/>
        <w:rPr/>
      </w:pPr>
      <w:r>
        <w:rPr/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Хохлова Ирина Юрье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гаева Екатерина Афлату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Екатерина Борис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Разживина Алина Борисовна 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 xml:space="preserve">Галанина Надежда Борисовна 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jc w:val="both"/>
        <w:rPr/>
      </w:pPr>
      <w:r>
        <w:rPr/>
        <w:t>Процедура рассмотрения и оценки котировочных заявок проведена 21.06.2011 по адресу: Российская Федерация, 614039, Пермский край, Пермь г, ул. Швецова, 31, 1 этаж. кабинет бухгалтерии-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jc w:val="both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2129"/>
        <w:gridCol w:w="3372"/>
        <w:gridCol w:w="2899"/>
      </w:tblGrid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 Дмитрий Валерьевич</w:t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Российская Федерация, Пермский край, г. Пермь, ул. Мира, 27-18</w:t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ьМолоко" </w:t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Росийская Федерация, Пермский край, г. Пермь, ул. Пушкарская, 138</w:t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АН ТРЕЙД" </w:t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.Пермь, ул. Промышленная, 147</w:t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банова Наталья Викторовна </w:t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. Россия, Пермский край, город Пермь, улица Уинская, дом № 9, квартира№ 33</w:t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3</w:t>
        <w:br/>
        <w:t>ИНН 5903074556, КПП 590301001 Общество с ограниченной ответственностью "АЛАН ТРЕЙД" (Адрес: 614990, Россия, Пермский край, г.Пермь, ул. Промышленная, 147).</w:t>
        <w:br/>
        <w:t>Предложение о цене контракта: 156 983,52 (сто пятьдесят шесть тысяч девятьсот восемьдесят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96406, КПП 590601001 Общество с ограниченной ответственностью "ПермьМолоко" (Адрес: 614051, Росийская Федерация, Пермский край, г. Пермь, ул. Пушкарская, 138).</w:t>
        <w:br/>
        <w:t>Предложение о цене контракта: 160 581,00 (сто шестьдесят тысяч пятьсот восемьдеся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Хохлова Ирина Юрье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Агаева Екатерина Афлату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ермякова Екатер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Разживина Ал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942"/>
        <w:gridCol w:w="6413"/>
      </w:tblGrid>
      <w:tr>
        <w:trPr/>
        <w:tc>
          <w:tcPr>
            <w:tcW w:w="2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296" г. Перми</w:t>
            </w:r>
          </w:p>
        </w:tc>
        <w:tc>
          <w:tcPr>
            <w:tcW w:w="64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83"/>
            </w:tblGrid>
            <w:tr>
              <w:trPr/>
              <w:tc>
                <w:tcPr>
                  <w:tcW w:w="638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/Галанина Надежда Борисовна / </w:t>
                  </w:r>
                </w:p>
              </w:tc>
            </w:tr>
            <w:tr>
              <w:trPr/>
              <w:tc>
                <w:tcPr>
                  <w:tcW w:w="6383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6.2011 №03563000398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3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4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6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6.2011 №03563000398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  <w:t>Начальная (максимальная) цена контракта (с указанием валюты): 194 861,50 (сто девяносто четыре тысячи восемьсот шест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 Дмитрий Валерье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Российская Федерация, Пермский край, г. Пермь, ул. Мира, 27-1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ётся неизменной в течение всего срока поставки.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Молоко" , ИНН 5906096406, КПП 5906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Росийская Федерация, Пермский край, г. Пермь, ул. Пушкарская, 13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ётся неизменной в течение всего срока поставки.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АН ТРЕЙД" , ИНН 5903074556, КПП 5903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.Пермь, ул. Промышленная, 147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ётся неизменной в течение всего срока поставки.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банова Наталья Викторовна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. Россия, Пермский край, город Пермь, улица Уинская, дом № 9, квартира№ 33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ётся неизменной в течение всего срока поставки.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ётся неизменной в течение всего срока поставк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6.2011 №03563000398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tbl>
      <w:tblPr>
        <w:tblW w:w="505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3173"/>
        <w:gridCol w:w="2900"/>
        <w:gridCol w:w="2429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 Дмитрий Валерьевич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6406, КПП 590601001, Общество с огра-ниченной ответственностью "ПермьМолоко"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-раниченной ответственностью "АЛАН ТРЕЙД"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банова Наталья Викторовна 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6.2011 №03563000398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tbl>
      <w:tblPr>
        <w:tblW w:w="52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2991"/>
        <w:gridCol w:w="2718"/>
        <w:gridCol w:w="3067"/>
      </w:tblGrid>
      <w:tr>
        <w:trPr/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</w:t>
            </w:r>
          </w:p>
          <w:p>
            <w:pPr>
              <w:pStyle w:val="Normal"/>
              <w:jc w:val="center"/>
              <w:rPr/>
            </w:pPr>
            <w:r>
              <w:rPr/>
              <w:t>поставщика о цене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 Дмитрий Валерьевич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 872,00 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 «ПермьМолоко"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581,00 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АН ТРЕЙД"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 983,52 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банова Наталья Викторовна 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 753,70 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 896,00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02:00Z</dcterms:created>
  <dc:creator>Админ</dc:creator>
  <dc:description/>
  <cp:keywords/>
  <dc:language>en-US</dc:language>
  <cp:lastModifiedBy>Владелец</cp:lastModifiedBy>
  <cp:lastPrinted>2011-06-22T09:13:00Z</cp:lastPrinted>
  <dcterms:modified xsi:type="dcterms:W3CDTF">2011-06-22T03:18:00Z</dcterms:modified>
  <cp:revision>6</cp:revision>
  <dc:subject/>
  <dc:title/>
</cp:coreProperties>
</file>