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19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spacing w:lineRule="atLeast" w:line="240"/>
        <w:ind w:right="-804" w:hanging="1080"/>
        <w:jc w:val="center"/>
        <w:rPr>
          <w:b/>
          <w:b/>
        </w:rPr>
      </w:pPr>
      <w:r>
        <w:rPr>
          <w:b/>
        </w:rPr>
        <w:t>на текущий ремонт полов первого этажа стационара литера И1</w:t>
      </w:r>
    </w:p>
    <w:p>
      <w:pPr>
        <w:pStyle w:val="Normal"/>
        <w:spacing w:lineRule="atLeast" w:line="240"/>
        <w:ind w:right="-804" w:hanging="1080"/>
        <w:jc w:val="center"/>
        <w:rPr>
          <w:b/>
          <w:b/>
        </w:rPr>
      </w:pPr>
      <w:r>
        <w:rPr>
          <w:b/>
        </w:rPr>
        <w:t>по адресу г. Пермь, ул. Бушмакина, 19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1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текущий ремонт полов первого этажа стационара литера И1 по адресу г. Пермь, ул. Бушмакина, 1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текущий ремонт полов первого этажа стационара литера И1 по адресу г. Пермь, ул. Бушмакина, 19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249 109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Один миллион двести сорок девять тысяч сто девять) рублей 06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19 от 1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0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2 (Две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я при выполнении работ товара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я при выполнении работ товара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6-21T10:23:00Z</dcterms:modified>
  <cp:revision>35</cp:revision>
  <dc:subject/>
  <dc:title>ПРОТОКОЛ № 91А/__/__ </dc:title>
</cp:coreProperties>
</file>