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Директо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Муниципального учреж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«Содержания муниципального имущест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  И.Р. Хайда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«____» _________ 2011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 №</w:t>
      </w:r>
      <w:r>
        <w:rPr>
          <w:b/>
        </w:rPr>
        <w:t>0356300030511000027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0356300030511000027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Выполнение работ по монтажу и наладке охранной, тревожной сигнализации и системы контроля и управления доступом на объектах нежилого муниципального фонда города Перми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Выполнение работ по монтажу и наладке охранной, тревожной сигнализации и системы контроля и управления доступом на объектах нежилого муниципального фонда города Перми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Запрос о лицензии, требуемой у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ое учреждение «</w:t>
            </w:r>
            <w:r>
              <w:rPr>
                <w:sz w:val="22"/>
                <w:szCs w:val="22"/>
              </w:rPr>
              <w:t>Содержание муниципального имущества</w:t>
            </w:r>
            <w:r>
              <w:rPr>
                <w:bCs/>
                <w:sz w:val="22"/>
                <w:szCs w:val="22"/>
              </w:rPr>
              <w:t>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Н. Островского,27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tender@smi.perm.ru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Заказчиком, - Муниципальным учреждением "Содержание муниципального имущества" объявлен открытый аукцион в электронной форме. Предмет аукциона и контракта заявлен в следующей редакции: "Выполнение работ по монтажу и наладке охранной, тревожной сигнализации и системы контроля и управления доступом на объектах нежилого муниципального фонда города Перми". Исходя из заявленного предмета контракта, технического задания, в соответствии с действующими нормами законодательства РФ, (приказ №624 Минрегиона РФ от 30.12.2009г., ФЗ №128 "О лицензировании отдельных видов деятельности", ФЗ №94 "О размещении заказов" от 21.06.2005г.), - требование Заказчика предоставить, во второй части заявки, лицензию "О частной детективной и охранной деятельности в РФ", включающую осуществление работ по монтажу и эксплуатационному обслуживанию технических средств охраны является не законным. Просим дать разъяснения: на основании какого нормативно-правового акта установлено данное требование, будет ли отсутствие указанной лицензии являться основанием для отклонения участника размещения заказа. В случае, если установка данного требования произошла вследствие технической ошибки при подготовке к аукциону, - исключить данное требование, внести изменения в аукционную документацию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предоставить</w:t>
            </w:r>
            <w:r>
              <w:rPr/>
              <w:t xml:space="preserve"> во второй части заявки, лицензию "О частной детективной и охранной деятельности в РФ", включающую осуществление работ по монтажу и эксплуатационному обслуживанию технических средств охраны установлено в соответствии с п.3 частью 3 ст.3 Закона Российской Федерации от 11.03.1992 №2487-1 «О частной детективной и охранной деятельности в Российской Федерации». Отсутствие указанной лицензии будет являться основанием для отклонения участника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7:00Z</dcterms:created>
  <dc:creator>SamLab.ws</dc:creator>
  <dc:description/>
  <cp:keywords/>
  <dc:language>en-US</dc:language>
  <cp:lastModifiedBy>SamLab.ws</cp:lastModifiedBy>
  <cp:lastPrinted>2011-06-22T14:00:00Z</cp:lastPrinted>
  <dcterms:modified xsi:type="dcterms:W3CDTF">2011-06-22T10:02:00Z</dcterms:modified>
  <cp:revision>5</cp:revision>
  <dc:subject/>
  <dc:title/>
</cp:coreProperties>
</file>