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6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2 июня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тов питания (фрукты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тов питания (фрукты)» </w:t>
        <w:br/>
        <w:t>Начальная (максимальная) цена контракта (с указанием валюты): 235 000,00 (двести тридцать пя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61 от 14.06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лычева Елена Иван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8 (восемь) из 9 (дев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2.06.2011 по адресу: Г. Пермь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Регион-Поставка 1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Большевистская, 20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25 Октября, 38-2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Спесивый Алексей Иванович (Адрес: 614023, г. Пермь, ул. Запольская,18).</w:t>
        <w:br/>
        <w:t>Предложение о цене контракта: 156 800,00 (сто пятьдесят шесть тысяч во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57053, КПП 590301001 Общество с ограниченной ответственностью "Регион-Поставка 1" (Адрес: 614068, г. Пермь, ул. Большевистская, 200).</w:t>
        <w:br/>
        <w:t>Предложение о цене контракта: 169 600,00 (сто шестьдесят девять тысяч шес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лычева Еле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112"/>
        <w:gridCol w:w="7243"/>
      </w:tblGrid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2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213"/>
            </w:tblGrid>
            <w:tr>
              <w:trPr/>
              <w:tc>
                <w:tcPr>
                  <w:tcW w:w="721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13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2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2.06.2011 №035630014181100006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фр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1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2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2.06.2011 №035630014181100006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фр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35 000,00 (двести тридцать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333"/>
        <w:gridCol w:w="31"/>
        <w:gridCol w:w="354"/>
        <w:gridCol w:w="223"/>
      </w:tblGrid>
      <w:tr>
        <w:trPr/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Регион-Поставка 1" , ИНН 5903057053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Большевистская, 20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Яблоки: ГОСТ 21122-75 - 1600 кг Апельсины: ГОСТ 4427-82 - 1600 кг Лимоны: ГОСТ 4429-82 - 320 кг 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25 Октября, 38-2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Яблоки: ГОСТ 21122-75 - 1600 кг Апельсины: ГОСТ 4427-82 - 1600 кг Лимоны: ГОСТ 4429-82 - 320 кг 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Яблоки: ГОСТ 21122-75 - 1600 кг Апельсины: ГОСТ 4427-82 - 1600 кг Лимоны: ГОСТ 4429-82 - 320 кг 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2.06.2011 №035630014181100006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фр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57053, КПП 590301001, Общество с ограниченной ответственностью "Регион-Поставка 1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2.06.2011 №035630014181100006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фр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Регион-Поставка 1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9 6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6 32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6 8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3:19:00Z</dcterms:created>
  <dc:creator>User</dc:creator>
  <dc:description/>
  <cp:keywords/>
  <dc:language>en-US</dc:language>
  <cp:lastModifiedBy>User</cp:lastModifiedBy>
  <dcterms:modified xsi:type="dcterms:W3CDTF">2011-06-22T03:19:00Z</dcterms:modified>
  <cp:revision>1</cp:revision>
  <dc:subject/>
  <dc:title/>
</cp:coreProperties>
</file>