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6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2 июня 2011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продуктов питания (продукция мукомольно-крупяного производства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продуктов питания (продукция мукомольно-крупяного производства)» </w:t>
        <w:br/>
        <w:t>Начальная (максимальная) цена контракта (с указанием валюты): 170 000,00 (сто семьдеся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62 от 14.06.2011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жова Елена Кондратье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лычева Елена Иван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ышкина Евгения Викто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чёва Елена Леонидовн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8 (восемь) из 9 (девять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2.06.2011 по адресу: г. Пермь, ул. Адмирала Нахимова, 2 каб. 4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Регион-Поставка 1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 Пермь, ул. Большевистская, 20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стогузова Гульмира Ахнаф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09, г. Пермь, ул. Кировоградская, 52 -4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г. Пермь, ул. Революции, 12-3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овирин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0, г. Пермь, Шоссе Космонавтов,31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ый Алексей Иван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, г. Пермь, ул. Запольская,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5</w:t>
        <w:br/>
        <w:t>Спесивый Алексей Иванович (Адрес: 614023, г. Пермь, ул. Запольская,18).</w:t>
        <w:br/>
        <w:t>Предложение о цене контракта: 123 694,00 (сто двадцать три тысячи шестьсот девяносто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48025164, КПП 594801001 Общество с ограниченной ответственностью "Совирин" (Адрес: 614500, г. Пермь, Шоссе Космонавтов,316).</w:t>
        <w:br/>
        <w:t>Предложение о цене контракта: 131 794,50 (сто тридцать одна тысяча семьсот девяносто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Ежова Елена Кондрат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лычева Еле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ышкина Евгени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чё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112"/>
        <w:gridCol w:w="7243"/>
      </w:tblGrid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2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8" w:type="dxa"/>
                <w:left w:w="58" w:type="dxa"/>
                <w:bottom w:w="58" w:type="dxa"/>
                <w:right w:w="58" w:type="dxa"/>
              </w:tblCellMar>
            </w:tblPr>
            <w:tblGrid>
              <w:gridCol w:w="7213"/>
            </w:tblGrid>
            <w:tr>
              <w:trPr/>
              <w:tc>
                <w:tcPr>
                  <w:tcW w:w="721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13" w:type="dxa"/>
                  <w:tcBorders/>
                  <w:tcMar>
                    <w:top w:w="0" w:type="dxa"/>
                    <w:left w:w="0" w:type="dxa"/>
                    <w:bottom w:w="0" w:type="dxa"/>
                    <w:right w:w="57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2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2.06.2011 №035630014181100006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продукция мукомольно-крупяного производ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49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36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0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13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2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2.06.2011 №035630014181100006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продукция мукомольно-крупяного производ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70 000,00 (сто сем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3"/>
        <w:gridCol w:w="331"/>
        <w:gridCol w:w="31"/>
        <w:gridCol w:w="365"/>
        <w:gridCol w:w="221"/>
      </w:tblGrid>
      <w:tr>
        <w:trPr/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ять)</w:t>
            </w:r>
          </w:p>
        </w:tc>
        <w:tc>
          <w:tcPr>
            <w:tcW w:w="2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прописью)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Регион-Поставка 1" , ИНН 5903057053, КПП 5903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 Пермь, ул. Большевистская, 20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1. Мука пшеничная (высший сорт) ГОСТ Р 52189-03 — 520 кг 2. Крупа гречневая ядрица ГОСТ 5550-74 - 320кг 3. Крупа перловая ГОСТ 5784-60 — 510 кг 4. Крупа пшеничная ГОСТ 276-60 - 615 кг 5. Крупа рис круглый ГОСТ 6293-90 — 310 кг 6. Крупа ячневая ГОСТ 5784-60 — 620 кг 7. Хлопья овсяные «Геркулес» ГОСТ 21149-93 — 820 кг 8. Горох лущеный колотый ГОСТ 6201-68 — 515 кг 9. Крупа манная ГОСТ 7022-97 — 420 кг 10. Крупа пшено шлифованное (высший сорт) ГОСТ 572-60 — 260 кг 11. Макаронные изделия ГОСТ Р 51865-2002 — 1035 кг </w:t>
              <w:br/>
              <w:t xml:space="preserve"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стогузова Гульмира Ахнаф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09, г. Пермь, ул. Кировоградская, 52 -4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1. Мука пшеничная (высший сорт) ГОСТ Р 52189-03 — 520 кг 2. Крупа гречневая ядрица ГОСТ 5550-74 - 520кг 3. Крупа перловая ГОСТ 5784-60 — 510 кг 4. Крупа пшеничная ГОСТ 276-60 - 615 кг 5. Крупа рис круглый ГОСТ 6293-90 — 310 кг 6. Крупа ячневая ГОСТ 5784-60 — 620 кг 7. Хлопья овсяные «Геркулес» ГОСТ 21149-93 — 820 кг 8. Горох лущеный колотый ГОСТ 6201-68 — 515 кг 9. Крупа манная ГОСТ 7022-97 — 420 кг 10. Крупа пшено шлифованное (высший сорт) ГОСТ 572-60 — 260 кг 11. Макаронные изделия ГОСТ Р 51865-2002 — 1035 кг </w:t>
              <w:br/>
              <w:t xml:space="preserve"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г. Пермь, ул. Революции, 12-3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1. Мука пшеничная (высший сорт) ГОСТ Р 52189-03 — 520 кг 2. Крупа гречневая ядрица ГОСТ 5550-74 - 520кг 3. Крупа перловая ГОСТ 5784-60 — 510 кг 4. Крупа пшеничная ГОСТ 276-60 - 615 кг 5. Крупа рис круглый ГОСТ 6293-90 — 310 кг 6. Крупа ячневая ГОСТ 5784-60 — 620 кг 7. Хлопья овсяные «Геркулес» ГОСТ 21149-93 — 820 кг 8. Горох лущеный колотый ГОСТ 6201-68 — 515 кг 9. Крупа манная ГОСТ 7022-97 — 420 кг 10. Крупа пшено шлифованное (высший сорт) ГОСТ 572-60 — 260 кг 11. Макаронные изделия ГОСТ Р 51865-2002 — 1035 кг </w:t>
              <w:br/>
              <w:t xml:space="preserve"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овирин" , ИНН 5948025164, КПП 5948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0, г. Пермь, Шоссе Космонавтов,31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1. Мука пшеничная (высший сорт) ГОСТ Р 52189-03 — 520 кг 2. Крупа гречневая ядрица ГОСТ 5550-74 - 520кг 3. Крупа перловая ГОСТ 5784-60 — 510 кг 4. Крупа пшеничная ГОСТ 276-60 - 615 кг 5. Крупа рис круглый ГОСТ 6293-90 — 310 кг 6. Крупа ячневая ГОСТ 5784-60 — 620 кг 7. Хлопья овсяные «Геркулес» ГОСТ 21149-93 — 820 кг 8. Горох лущеный колотый ГОСТ 6201-68 — 515 кг 9. Крупа манная ГОСТ 7022-97 — 420 кг 10. Крупа пшено шлифованное (высший сорт) ГОСТ 572-60 — 260 кг 11. Макаронные изделия ГОСТ Р 51865-2002 — 1035 кг </w:t>
              <w:br/>
              <w:t xml:space="preserve"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ый Алексей Иван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, г. Пермь, ул. Запольская,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1. Мука пшеничная (высший сорт) ГОСТ Р 52189-03 — 520 кг 2. Крупа гречневая ядрица ГОСТ 5550-74 - 520кг 3. Крупа перловая ГОСТ 5784-60 — 510 кг 4. Крупа пшеничная ГОСТ 276-60 - 615 кг 5. Крупа рис круглый ГОСТ 6293-90 — 310 кг 6. Крупа ячневая ГОСТ 5784-60 — 620 кг 7. Хлопья овсяные «Геркулес» ГОСТ 21149-93 — 820 кг 8. Горох лущеный колотый ГОСТ 6201-68 — 515 кг 9. Крупа манная ГОСТ 7022-97 — 420 кг 10. Крупа пшено шлифованное (высший сорт) ГОСТ 572-60 — 260 кг 11. Макаронные изделия ГОСТ Р 51865-2002 — 1035 кг </w:t>
              <w:br/>
              <w:t xml:space="preserve"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2.06.2011 №035630014181100006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продукция мукомольно-крупяного производ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57053, КПП 590301001, Общество с ограниченной ответственностью "Регион-Поставка 1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стогузова Гульмира Ахнаф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48025164, КПП 594801001, Общество с ограниченной ответственностью "Совирин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ый Алексей Иван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2.06.2011 №035630014181100006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продукция мукомольно-крупяного производ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Регион-Поставка 1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7 177,5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стогузова Гульмира Ахнаф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4 455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5 288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овирин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1 794,5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ый Алексей Иван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3 694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8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3:29:00Z</dcterms:created>
  <dc:creator>User</dc:creator>
  <dc:description/>
  <cp:keywords/>
  <dc:language>en-US</dc:language>
  <cp:lastModifiedBy>User</cp:lastModifiedBy>
  <dcterms:modified xsi:type="dcterms:W3CDTF">2011-06-22T03:30:00Z</dcterms:modified>
  <cp:revision>1</cp:revision>
  <dc:subject/>
  <dc:title/>
</cp:coreProperties>
</file>