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консервация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консервация)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3 от 14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егион-Поставка 1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Большевист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Кировоградская, 52 -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2-3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овирин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Шоссе Космонавтов,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48025164, КПП 594801001 Общество с ограниченной ответственностью "Совирин" (Адрес: 614500, г. Пермь, Шоссе Космонавтов,316).</w:t>
        <w:br/>
        <w:t>Предложение о цене контракта: 98 284,50 (девяносто восемь тысяч двести восем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песивый Алексей Иванович (Адрес: 614023, г. Пермь, ул. Запольская,18).</w:t>
        <w:br/>
        <w:t>Предложение о цене контракта: 117 853,50 (сто семнадцать тысяч восемьсот пят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1 №03563001418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консервац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1 №03563001418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консервац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331"/>
        <w:gridCol w:w="31"/>
        <w:gridCol w:w="365"/>
        <w:gridCol w:w="221"/>
      </w:tblGrid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Большевист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75 кг 2. Томатная паста (сорт высший или «Экстра») ГОСТ 3343-89 содержание сухих веществ – не менее 25%; в состав не должен входить модифицированный крахмал — 122 кг 3. Огурцы консервированные пастеризованные (банка стекло 3л) ГОСТ 20144-74 — 200 банок 4. Тушенка говяжья в/с ГОСТ 5284-84 кг — 215 кг 5. Зеленый горошек консервированный (банка металлическая 400 гр.) ГОСТ 15842-90 — 22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Кировоградская, 52 -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75 кг 2. Томатная паста (сорт высший или «Экстра») ГОСТ 3343-89 содержание сухих веществ – не менее 25%; в состав не должен входить модифицированный крахмал — 122 кг 3. Огурцы консервированные пастеризованные (банка стекло 3л) ГОСТ 20144-74 — 200 банок 4. Тушенка говяжья в/с ГОСТ 5284-84 кг — 215 кг 5. Зеленый горошек консервированный (банка металлическая 400 гр.) ГОСТ 15842-90 — 22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2-3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75 кг 2. Томатная паста (сорт высший или «Экстра») ГОСТ 3343-89 содержание сухих веществ – не менее 25%; в состав не должен входить модифицированный крахмал — 122 кг 3. Огурцы консервированные пастеризованные (банка стекло 3л) ГОСТ 20144-74 — 200 банок 4. Тушенка говяжья в/с ГОСТ 5284-84 кг — 215 кг 5. Зеленый горошек консервированный (банка металлическая 400 гр.) ГОСТ 15842-90 — 22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овирин" , ИНН 5948025164, КПП 594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Шоссе Космонавтов,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75 кг 2. Томатная паста (сорт высший или «Экстра») ГОСТ 3343-89 содержание сухих веществ – не менее 25%; в состав не должен входить модифицированный крахмал — 122 кг 3. Огурцы консервированные пастеризованные (банка стекло 3л) ГОСТ 20144-74 — 200 банок 4. Тушенка говяжья в/с ГОСТ 5284-84 кг — 215 кг 5. Зеленый горошек консервированный (банка металлическая 400 гр.) ГОСТ 15842-90 — 22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75 кг 2. Томатная паста (сорт высший или «Экстра») ГОСТ 3343-89 содержание сухих веществ – не менее 25%; в состав не должен входить модифицированный крахмал — 122 кг 3. Огурцы консервированные пастеризованные (банка стекло 3л) ГОСТ 20144-74 — 200 банок 4. Тушенка говяжья в/с ГОСТ 5284-84 кг — 215 кг 5. Зеленый горошек консервированный (банка металлическая 400 гр.) ГОСТ 15842-90 — 22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1 №03563001418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консервац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1 №03563001418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консервац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2 17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989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932,1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284,5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7 853,5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38:00Z</dcterms:created>
  <dc:creator>User</dc:creator>
  <dc:description/>
  <cp:keywords/>
  <dc:language>en-US</dc:language>
  <cp:lastModifiedBy>User</cp:lastModifiedBy>
  <dcterms:modified xsi:type="dcterms:W3CDTF">2011-06-22T03:38:00Z</dcterms:modified>
  <cp:revision>1</cp:revision>
  <dc:subject/>
  <dc:title/>
</cp:coreProperties>
</file>