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июн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продуктов питания (бакалея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продуктов питания (бакалея)» </w:t>
        <w:br/>
        <w:t>Начальная (максимальная) цена контракта (с указанием валюты): 140 000,00 (сто сорок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4 от 14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Ежова Елена Кондратье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8 (во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6.2011 по адресу: г. Пермь, ул. Адмирала Нахимова, 2,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4 (четыр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Кировоградская, 52 -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2-3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Совирин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Шоссе Космонавтов,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Теплоухов Борис Леонидович (Адрес: 614007, г. Пермь, ул. Революции, 12-36).</w:t>
        <w:br/>
        <w:t>Предложение о цене контракта: 105 596,10 (сто пять тысяч пятьсот девяносто шес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5164, КПП 594801001 Общество с ограниченной ответственностью "Совирин" (Адрес: 614500, г. Пермь, Шоссе Космонавтов,316).</w:t>
        <w:br/>
        <w:t>Предложение о цене контракта: 107 741,00 (сто семь тысяч семьсот сорок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Ежова Елена Кондрат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6.2011 №035630014181100006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:1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05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3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6.2011 №035630014181100006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40 000,00 (сто сорок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3"/>
        <w:gridCol w:w="306"/>
        <w:gridCol w:w="28"/>
        <w:gridCol w:w="479"/>
        <w:gridCol w:w="205"/>
      </w:tblGrid>
      <w:tr>
        <w:trPr/>
        <w:tc>
          <w:tcPr>
            <w:tcW w:w="8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четыр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09, г. Пермь, ул. Кировоградская, 52 -44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 Сахар ГОСТ 21-94 кг 2250 2 Чай чёрный байховый среднелистовой (сорт высший) фасованный 100г - 250г ГОСТ Р 51074-2003 кг 61,5 3 Какао порошок ГОСТ 108-76 кг 20 4 Кофейный напиток растворимый ГОСТ Р 50364-92 кг 30 5 Кисель ГОСТ 18488-2000 кг 205 6 Дрожжи хлебопекарные сушеные ГОСТ 28483-90 кг 5 </w:t>
              <w:br/>
              <w:t>Сведения о включенных или не включенных расходах в цену товара, работы, услуги: Цена контракта включает в себя: стоимость упаковки, затраты на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7, г. Пермь, ул. Революции, 12-3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 Сахар ГОСТ 21-94 кг 2250 2 Чай чёрный байховый среднелистовой (сорт высший) фасованный 100г - 250г ГОСТ Р 51074-2003 кг 61,5 3 Какао порошок ГОСТ 108-76 кг 20 4 Кофейный напиток растворимый ГОСТ Р 50364-92 кг 30 5 Кисель ГОСТ 18488-2000 кг 205 6 Дрожжи хлебопекарные сушеные ГОСТ 28483-90 кг 5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овирин" , ИНН 5948025164, КПП 5948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 Пермь, Шоссе Космонавтов,31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 Сахар ГОСТ 21-94 кг 2250 2 Чай чёрный байховый среднелистовой (сорт высший) фасованный 100г - 250г ГОСТ Р 51074-2003 кг 61,5 3 Какао порошок ГОСТ 108-76 кг 20 4 Кофейный напиток растворимый ГОСТ Р 50364-92 кг 30 5 Кисель ГОСТ 18488-2000 кг 205 6 Дрожжи хлебопекарные сушеные ГОСТ 28483-90 кг 5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23, г. Пермь, ул. Запольская,1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1 Сахар ГОСТ 21-94 кг 2250 2 Чай чёрный байховый среднелистовой (сорт высший) фасованный 100г - 250г ГОСТ Р 51074-2003 кг 61,5 3 Какао порошок ГОСТ 108-76 кг 20 4 Кофейный напиток растворимый ГОСТ Р 50364-92 кг 30 5 Кисель ГОСТ 18488-2000 кг 205 6 Дрожжи хлебопекарные сушеные ГОСТ 28483-90 кг 5 </w:t>
              <w:br/>
              <w:t>Сведения о включенных или не включенных расходах в цену товара, работы, услуги: Цен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6.2011 №035630014181100006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бщество с ограниченной ответственностью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6.2011 №035630014181100006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продуктов питания (бакале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стогузова Гульмира Ахнафовна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3 075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плоухов Борис Леонид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5 596,1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овирин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7 741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сивый Алексей Иванович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0 817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45:00Z</dcterms:created>
  <dc:creator>User</dc:creator>
  <dc:description/>
  <cp:keywords/>
  <dc:language>en-US</dc:language>
  <cp:lastModifiedBy>User</cp:lastModifiedBy>
  <dcterms:modified xsi:type="dcterms:W3CDTF">2011-06-22T03:45:00Z</dcterms:modified>
  <cp:revision>1</cp:revision>
  <dc:subject/>
  <dc:title/>
</cp:coreProperties>
</file>