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услуг по удалению опасных медицинских отходов класса "Б", "Г" с территории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услуг по удалению опасных медицинских отходов класса "Б", "Г" с территории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Начальная (максимальная) цена договора определена на основании анализа ценовых предложений участников размещения заказа участвующих в проведении запроса котировок № 9 от 22.0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«Б», «Г» с территории МУЗ «МСЧ № 11», услуги оказываются в соответствии с техническим заданием (Приложение № 2 к извещению о проведении запроса котировок), количество отходов - 4 989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хирургический корпус, терапевтический корпус), Панфилова, 20 (ОВЛ), ул. Ласьвинская, 98 (бак.лаборатор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дневно, с момента заключения договора до 3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исполнителя, при условии наличия финансировани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местного бюджета г. Перми, средства краевого бюджета, средства от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1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39:00Z</dcterms:created>
  <dc:creator>User</dc:creator>
  <dc:description/>
  <cp:keywords/>
  <dc:language>en-US</dc:language>
  <cp:lastModifiedBy>User</cp:lastModifiedBy>
  <dcterms:modified xsi:type="dcterms:W3CDTF">2011-06-21T05:40:00Z</dcterms:modified>
  <cp:revision>1</cp:revision>
  <dc:subject/>
  <dc:title/>
</cp:coreProperties>
</file>