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кетопрофен, кеторола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кетопрофен, кеторола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80 Средства химико - фармацевтические фармакотерапевтического действ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топрофен (Раствор для внутривенного и внутримышечного введения 50мг/мл ,по 2мл раствора в ампулах темного стекла, по 5ампул в блистере, по 2 блистера с инструкцией) - 100 упаковок, Кеторолак (Раствор для инъекций для внутривенного и внутримышечного введения 30мг/мл по 1мл в ампулы светозащитного стекла по 10 ампул в коробке с инструкцией по применению - 50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, с момента заключения договора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2:00Z</dcterms:created>
  <dc:creator>User</dc:creator>
  <dc:description/>
  <cp:keywords/>
  <dc:language>en-US</dc:language>
  <cp:lastModifiedBy>User</cp:lastModifiedBy>
  <dcterms:modified xsi:type="dcterms:W3CDTF">2011-06-21T11:02:00Z</dcterms:modified>
  <cp:revision>2</cp:revision>
  <dc:subject/>
  <dc:title/>
</cp:coreProperties>
</file>