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2» июня 2011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 Галкина О.Ю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Лозовская Ю.В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услуг по обеспечению бельевого режима (извещение № 60 от «01» июн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июн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499 800,00 рублей.</w:t>
      </w:r>
      <w:r>
        <w:rPr>
          <w:b/>
        </w:rPr>
        <w:t xml:space="preserve">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60 от «01» июня 2011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собственная территория Исполнителя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7.2011 г. по 30.09.2011 г.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Сведения о включенных (невключенных) в цену услуг расходах: цена услуг является неизменной в течение всего срока действия настоящего Договора и включает в себя: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rFonts w:cs="Times New Roman" w:ascii="Times New Roman" w:hAnsi="Times New Roman"/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за оказанные услуги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после получения оформленных надлежащим образом счета, счета-фактуры, Акта на выполнение работ-услуг и Бланков –прием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срока подачи котировочных заявок, указанного в извещении о проведении запроса котировок,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срока подачи котировочных заявок, указанного в извещении о продлении срока подачи котировочных заявок, дополнительно не поступило ни одной котировочной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янин И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01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9. Котировочная комиссия рассмотрела котировочную заявку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4"/>
          <w:szCs w:val="24"/>
        </w:rPr>
        <w:t>9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4"/>
          <w:szCs w:val="24"/>
        </w:rPr>
        <w:t>10. Котировочная комиссия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 единственную котировочную заявку ИП Собянина И.Ю.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жительства: 614007, г. Пермь, ул. Революции, 9а, кв. 82,  цена договора  498 015,00 руб. (Четыреста девяносто восемь тысяч  пятнадцать 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mtslek</cp:lastModifiedBy>
  <cp:lastPrinted>2011-03-01T17:28:00Z</cp:lastPrinted>
  <dcterms:modified xsi:type="dcterms:W3CDTF">2011-06-21T09:40:00Z</dcterms:modified>
  <cp:revision>222</cp:revision>
  <dc:subject/>
  <dc:title>ПРОТОКОЛ ОЦЕНКИ И СОПОСТАВЛЕНИЯ ЗАЯВОК НА УЧАСТИЕ В КОНКУРСЕ </dc:title>
</cp:coreProperties>
</file>