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1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оказание услуг перевозки автомобилем ВАЗ-2114 или «эквивалент» с экипажем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и автотранспортное обслуживание для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  <w:sz w:val="24"/>
          <w:szCs w:val="26"/>
        </w:rPr>
        <w:t>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июн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 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еревозки автомобилем ВАЗ-2114 или «эквивалент» с экипажем и автотранспортное обслуживание (извещение № 61 от «08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359 385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61 от «08» июн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1 г. по 31.12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5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рков В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38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.К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ФОРСАЖ», место нахождения: 614010, г. Пермь, ул. Куйбышева, д. 106, оф. 207, в заявке которого указана наиболее низкая цена договора - 307 515,00</w:t>
      </w:r>
      <w:r>
        <w:rPr>
          <w:bCs/>
          <w:kern w:val="2"/>
        </w:rPr>
        <w:t xml:space="preserve"> руб. (Триста семь </w:t>
      </w:r>
      <w:r>
        <w:rPr/>
        <w:t>тысяч пятьсот пятна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ИП Красиков Ю.К., место жительства: 614000, г. Пермь, ул. Кувинская, д. 21, цена договора - 308 750,00 руб. (Триста восемь тысяч семьсот пятьдесят руб.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0-12-13T15:01:00Z</cp:lastPrinted>
  <dcterms:modified xsi:type="dcterms:W3CDTF">2011-06-22T03:42:00Z</dcterms:modified>
  <cp:revision>245</cp:revision>
  <dc:subject/>
  <dc:title>ПРОТОКОЛ ОЦЕНКИ И СОПОСТАВЛЕНИЯ ЗАЯВОК НА УЧАСТИЕ В КОНКУРСЕ </dc:title>
</cp:coreProperties>
</file>