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6591100000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2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На оказание автотранспортных услуг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поликлиника № 1" (ИНН 5902290071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На оказание автотранспортных услуг» </w:t>
        <w:br/>
        <w:t>Начальная (максимальная) цена контракта (с указанием валюты): 329 160,00 (триста двадцать девять тысяч сто шест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65911000006 от 08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Рожко Петр Пет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Зуева Наталья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устова Ксения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ихайлюк Ольг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остоцкая Людмил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амойлова Елена Витальевна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2.06.2011 по адресу: г.Пермь, ул.Кирова,45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КБ Авторесур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 улМагистральная 24-3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Юрков Валерий Леонид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1, г.Пермь, ул.Костычева, д.36, кв.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8046496, КПП 590201001 Общество с ограниченной ответственностью "АКБ Авторесурс" (Адрес: г.Пермь улМагистральная 24-39).</w:t>
        <w:br/>
        <w:t>Предложение о цене контракта: 327 600,00 (триста двадцать семь тысяч шес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304336349, КПП Индивидуальный предприниматель Юрков Валерий Леонидович (Адрес: 614031, г.Пермь, ул.Костычева, д.36, кв.2).</w:t>
        <w:br/>
        <w:t>Предложение о цене контракта: 329 160,00 (триста двадцать девять тысяч сто шес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ожко Петр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уева Наталья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устова Ксения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ихайлюк Ольг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остоцкая Людмил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амойлова Елена Вита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ГКП № 1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2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2.06.2011 №03563001659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оказание автотранспортных услуг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2.06.2011 №03563001659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оказание автотранспортных услуг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29 160,00 (триста двадцать девять тысяч сто шес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КБ Авторесурс" , ИНН 5908046496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 улМагистральная 24-3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на оказание автотранспортных услуг</w:t>
              <w:br/>
              <w:t xml:space="preserve">Сведения о включенных или не включенных расходах в цену товара, работы, услуги: Цена договора, предлагаемая участником размещения Заказа в котировочной заявке, должна включать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 Цена договора и стоимость 1 (одного) машино-часа определяются в твердых ценах, неизменных на весь период оказания Услуг и не могут быть изменены в одностороннем порядке. Цена договора может быть снижена по соглашению сторон без изменения предусмотренных муниципальным контрактом объема Услуг и иных условий исполнения договора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Юрков Валерий Леонидович , ИНН 590304336349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1, г.Пермь, ул.Костычева, д.36, кв.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на оказание автотранспортных услуг </w:t>
              <w:br/>
              <w:t xml:space="preserve">Сведения о включенных или не включенных расходах в цену товара, работы, услуги: Цена договора, предлагаемая участником размещения Заказа в котировочной заявке, должна включать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 Цена договора и стоимость 1 (одного) машино-часа определяются в твердых ценах, неизменных на весь период оказания Услуг и не могут быть изменены в одностороннем порядке. Цена договора может быть снижена по соглашению сторон без изменения предусмотренных муниципальным контрактом объема Услуг и иных условий исполнения договора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2.06.2011 №03563001659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оказание автотранспортных услуг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46496, КПП 590201001, Общество с ограниченной ответственностью "АКБ Авторесур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4336349, КПП , Индивидуальный предприниматель Юрков Валерий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2.06.2011 №03563001659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оказание автотранспортных услуг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КБ Авторесур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7 6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Юрков Валерий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9 16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ind w:right="-85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3:56:00Z</dcterms:created>
  <dc:creator>USER</dc:creator>
  <dc:description/>
  <cp:keywords/>
  <dc:language>en-US</dc:language>
  <cp:lastModifiedBy>USER</cp:lastModifiedBy>
  <dcterms:modified xsi:type="dcterms:W3CDTF">2011-06-22T03:57:00Z</dcterms:modified>
  <cp:revision>2</cp:revision>
  <dc:subject/>
  <dc:title/>
</cp:coreProperties>
</file>