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65911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оказание услуг по сбору, использованию, обезвреживанию, вывозу и размещению опасных медицинских отходов класса "Б,Г" для МУЗ "Городская клиническая поликлиника № 1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поликлиника № 1" (ИНН 5902290071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 оказание услуг по сбору, использованию, обезвреживанию, вывозу и размещению опасных медицинских отходов класса "Б,Г" для МУЗ "Городская клиническая поликлиника № 1"» </w:t>
        <w:br/>
        <w:t>Начальная (максимальная) цена контракта (с указанием валюты): 130 640,00 (сто тридцать тысяч шестьсот сорок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65911000007 от 14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Рожко Петр Пет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уева Наталья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устова Ксени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ихайлюк Ольг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остоцкая Людмил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мойлова Елена Виталье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6.2011 по адресу: 614000, г.Пермь, ул.Кирова,45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500"/>
        <w:gridCol w:w="2400"/>
        <w:gridCol w:w="351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Универсалстроймонтаж 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Газеты Звезда,67</w:t>
            </w:r>
          </w:p>
        </w:tc>
        <w:tc>
          <w:tcPr>
            <w:tcW w:w="3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комедпро" 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1-я Красноармейская,41</w:t>
            </w:r>
          </w:p>
        </w:tc>
        <w:tc>
          <w:tcPr>
            <w:tcW w:w="3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5015210, КПП 590501001 Общество с ограниченной ответственностью Универсалстроймонтаж (Адрес: г.Пермь, ул.Газеты Звезда,67).</w:t>
        <w:br/>
        <w:t>Предложение о цене контракта: 129 220,00 (сто двадцать девять тысяч двести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52515, КПП 590201001 Общество с ограниченной ответственностью "Экомедпро" (Адрес: г.Пермь, ул.1-я Красноармейская,41).</w:t>
        <w:br/>
        <w:t>Предложение о цене контракта: 130 640,00 (сто тридцать тысяч шестьсот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ожко Петр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уева Наталья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стова Ксени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ихайлюк Ольг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остоцкая Людмил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мойлова Елена Вита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КП № 1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6.2011 №03563001659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оказание услуг по сбору, использованию, обезвреживанию, вывозу и размещению опасных медицинских отходов класса "Б,Г" для МУЗ "Городская клиническая поликлиника № 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6.2011 №03563001659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оказание услуг по сбору, использованию, обезвреживанию, вывозу и размещению опасных медицинских отходов класса "Б,Г" для МУЗ "Городская клиническая поликлиника № 1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30 640,00 (сто тридцать тысяч шестьсот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500"/>
        <w:gridCol w:w="2400"/>
        <w:gridCol w:w="351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ниверсалстроймонтаж , ИНН 5905015210, КПП 590501001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Газеты Звезда,67</w:t>
            </w:r>
          </w:p>
        </w:tc>
        <w:tc>
          <w:tcPr>
            <w:tcW w:w="3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а оказание услуг по сбору, использованию, обезвреживанию, вывозу и размещению опасных медицинских отходов класса "Б,Г"</w:t>
              <w:br/>
              <w:t>Сведения о включенных или не включенных расходах в цену товара, работы, услуги: Цена договора включает все расходы Исполнителя, необходимые для исполнения договора в полном объеме, а так же расходы на уплату таможенных пошлин, уплату налогов, включая НДС, уплату сборов и других обязательных платежей, страхование, оплату транспортных расходов, приобретение контейнеров, емкостей и пакетов, расходы по сбору, использованию, обезвреживанию, транспортировке, размещению медицинских отходов и прочих расходов, связанных с оказанием услуг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комедпро" , ИНН 5902152515, КПП 590201001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1-я Красноармейская,41</w:t>
            </w:r>
          </w:p>
        </w:tc>
        <w:tc>
          <w:tcPr>
            <w:tcW w:w="3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а оказание услуг по сбору, использованию, обезвреживанию, вывозу и размещению опасных медицинских отходов класса «Б, Г»</w:t>
              <w:br/>
              <w:t>Сведения о включенных или не включенных расходах в цену товара, работы, услуги: Цена договора включает все расходы Исполнителя, необходимые для исполнения договора в полном объеме, а так же расходы на уплату таможенных пошлин, уплату налогов, включая НДС, уплату сборов и других обязательных платежей, страхование, оплату транспортных расходов, приобретение контейнеров, емкостей и пакетов, расходы по сбору, использованию, обезвреживанию, транспортировке, размещению медицинских отходов и прочих расходов, связанных с оказанием услуг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6.2011 №03563001659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оказание услуг по сбору, использованию, обезвреживанию, вывозу и размещению опасных медицинских отходов класса "Б,Г" для МУЗ "Городская клиническая поликлиника № 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500"/>
        <w:gridCol w:w="2400"/>
        <w:gridCol w:w="351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15210, КПП 590501001, Общество с ограниченной ответственностью Универсалстроймонтаж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52515, КПП 590201001, Общество с ограниченной ответственностью "Экомедпро"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6.2011 №03563001659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оказание услуг по сбору, использованию, обезвреживанию, вывозу и размещению опасных медицинских отходов класса "Б,Г" для МУЗ "Городская клиническая поликлиника № 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500"/>
        <w:gridCol w:w="2400"/>
        <w:gridCol w:w="351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ниверсалстроймонтаж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 220,00 </w:t>
            </w:r>
          </w:p>
        </w:tc>
        <w:tc>
          <w:tcPr>
            <w:tcW w:w="3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комедпро"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640,00 </w:t>
            </w:r>
          </w:p>
        </w:tc>
        <w:tc>
          <w:tcPr>
            <w:tcW w:w="3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ind w:right="-85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02:00Z</dcterms:created>
  <dc:creator>USER</dc:creator>
  <dc:description/>
  <cp:keywords/>
  <dc:language>en-US</dc:language>
  <cp:lastModifiedBy>USER</cp:lastModifiedBy>
  <dcterms:modified xsi:type="dcterms:W3CDTF">2011-06-22T04:02:00Z</dcterms:modified>
  <cp:revision>2</cp:revision>
  <dc:subject/>
  <dc:title/>
</cp:coreProperties>
</file>