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бумаги и изделий из бумаг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бумаги и изделий из бумаг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 772,72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Обоснование начальной (максимальной) цены договора представлено в Приложение 4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02120 Крафт - бумага прочая</w:t>
              <w:br/>
              <w:t>2103264 Бумага для электрографии</w:t>
              <w:br/>
              <w:t>2103265 Бумага для термопечатающих устройств</w:t>
              <w:br/>
              <w:t>2109000 Изделия из бумаги и картона прочие, не вошедши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 в Графике поставки (Приложение 5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ополнительной диспансеризации (ДД), средства обязательного медицинского страхования для центра здоровья (ЦЗ), средства от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публиковано: 22.0</w:t>
      </w:r>
      <w:r>
        <w:rPr>
          <w:i/>
          <w:iCs/>
          <w:lang w:val="en-US"/>
        </w:rPr>
        <w:t>6</w:t>
      </w:r>
      <w:r>
        <w:rPr>
          <w:i/>
          <w:iCs/>
        </w:rPr>
        <w:t>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обоснование начальной (максимальной) цены договора</w:t>
      </w:r>
    </w:p>
    <w:p>
      <w:pPr>
        <w:pStyle w:val="Normal"/>
        <w:rPr/>
      </w:pPr>
      <w:r>
        <w:rPr/>
        <w:t>Приложение  5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 от 22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958"/>
        <w:gridCol w:w="1258"/>
        <w:gridCol w:w="2103"/>
        <w:gridCol w:w="2377"/>
        <w:gridCol w:w="2239"/>
        <w:gridCol w:w="1755"/>
      </w:tblGrid>
      <w:tr>
        <w:trPr>
          <w:trHeight w:val="300" w:hRule="atLeast"/>
        </w:trPr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источников финансирования:</w:t>
            </w:r>
          </w:p>
        </w:tc>
      </w:tr>
      <w:tr>
        <w:trPr>
          <w:trHeight w:val="765" w:hRule="atLeast"/>
        </w:trPr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доровья</w:t>
            </w:r>
          </w:p>
        </w:tc>
      </w:tr>
      <w:tr>
        <w:trPr>
          <w:trHeight w:val="270" w:hRule="atLeast"/>
        </w:trPr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мага крафт 103*84 см 100 листов  о/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для ЭКГ 90*90*400 о/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для ЭКГ 210*300*150 о/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для ЭКГ  110*140-142 о/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 UPP 110 HG Type 5   110*18 мм о/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бумага для УЗИ UPP110  110*20 мм о/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дштук картонный  для СПГ 20*50*1 мм о/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дштук картонный  для СПГ 27*65*1,4 мм о/р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 от 22.06.2011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цен последних поста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44"/>
        <w:gridCol w:w="1075"/>
        <w:gridCol w:w="977"/>
        <w:gridCol w:w="1538"/>
        <w:gridCol w:w="2097"/>
        <w:gridCol w:w="2380"/>
        <w:gridCol w:w="2733"/>
      </w:tblGrid>
      <w:tr>
        <w:trPr>
          <w:trHeight w:val="53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</w:t>
            </w:r>
          </w:p>
          <w:p>
            <w:pPr>
              <w:pStyle w:val="Normal"/>
              <w:jc w:val="center"/>
              <w:rPr/>
            </w:pPr>
            <w:r>
              <w:rPr/>
              <w:t>единицу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по позиции</w:t>
            </w:r>
          </w:p>
          <w:p>
            <w:pPr>
              <w:pStyle w:val="Normal"/>
              <w:jc w:val="center"/>
              <w:rPr/>
            </w:pPr>
            <w:r>
              <w:rPr/>
              <w:t>(в т.ч. НДС)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  <w:br/>
              <w:t>формирования цены:</w:t>
              <w:br/>
              <w:t>информация  из Реестра</w:t>
              <w:br/>
              <w:t>договоров МУЗ «ГП № 2», реестра контрактов</w:t>
            </w:r>
          </w:p>
        </w:tc>
      </w:tr>
      <w:tr>
        <w:trPr>
          <w:trHeight w:val="5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договора, контракта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естровой записи в реестре</w:t>
              <w:br/>
              <w:t>договоров, реестре контрактов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мага крафт 103*84 см 100 листов 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3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586,8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 826 от 08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</w:t>
            </w:r>
          </w:p>
        </w:tc>
      </w:tr>
      <w:tr>
        <w:trPr>
          <w:trHeight w:val="41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ЭКГ 90*90*400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2 292,72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  <w:tr>
        <w:trPr>
          <w:trHeight w:val="32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ЭКГ 210*300*150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479,2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  <w:tr>
        <w:trPr>
          <w:trHeight w:val="516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ЭКГ  110*140-142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 058,25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  <w:tr>
        <w:trPr>
          <w:trHeight w:val="49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 UPP 110 HG Type 5   110*18 мм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6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824,45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  <w:tr>
        <w:trPr>
          <w:trHeight w:val="38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УЗИ UPP110  110*20 мм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 451,3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  <w:tr>
        <w:trPr>
          <w:trHeight w:val="412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дштук картонный  для СПГ 20*50*1 мм о/р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900,00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дштук картонный  для СПГ 27*65*1,4 мм о/р 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8 180,00 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 17 от 22.04.11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5630024871100011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 от 22.06.2011 г.</w:t>
      </w:r>
    </w:p>
    <w:p>
      <w:pPr>
        <w:pStyle w:val="Normal"/>
        <w:jc w:val="center"/>
        <w:rPr/>
      </w:pPr>
      <w:r>
        <w:rPr/>
        <w:t>График постав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59"/>
        <w:gridCol w:w="561"/>
        <w:gridCol w:w="839"/>
        <w:gridCol w:w="539"/>
        <w:gridCol w:w="771"/>
        <w:gridCol w:w="235"/>
        <w:gridCol w:w="833"/>
        <w:gridCol w:w="977"/>
        <w:gridCol w:w="845"/>
        <w:gridCol w:w="771"/>
        <w:gridCol w:w="235"/>
        <w:gridCol w:w="162"/>
        <w:gridCol w:w="587"/>
        <w:gridCol w:w="1045"/>
        <w:gridCol w:w="984"/>
        <w:gridCol w:w="842"/>
        <w:gridCol w:w="880"/>
        <w:gridCol w:w="887"/>
        <w:gridCol w:w="687"/>
        <w:gridCol w:w="771"/>
        <w:gridCol w:w="613"/>
      </w:tblGrid>
      <w:tr>
        <w:trPr>
          <w:trHeight w:val="236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Наименование товар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Ед. изм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Кол-во</w:t>
            </w:r>
          </w:p>
        </w:tc>
        <w:tc>
          <w:tcPr>
            <w:tcW w:w="1350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ом числе из источников финансирования:</w:t>
            </w:r>
          </w:p>
        </w:tc>
      </w:tr>
      <w:tr>
        <w:trPr>
          <w:trHeight w:val="104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ОМС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ДД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оп П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 течение трех дней с момента заключения догово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августа 20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-10 сентября 2011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итого по ЦЗ</w:t>
            </w:r>
          </w:p>
        </w:tc>
      </w:tr>
      <w:tr>
        <w:trPr>
          <w:trHeight w:val="105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мага крафт 103*84 см 100 листов 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</w:t>
            </w:r>
          </w:p>
        </w:tc>
      </w:tr>
      <w:tr>
        <w:trPr>
          <w:trHeight w:val="105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ЭКГ 90*90*400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ЭКГ 210*300*150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ЭКГ  110*140-142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 UPP 110 HG Type 5   110*18 мм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обумага для УЗИ UPP110  110*20 мм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дштук картонный  для СПГ 20*50*1 мм о/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дштук картонный  для СПГ 27*65*1,4 мм о/р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22T11:44:00Z</cp:lastPrinted>
  <dcterms:modified xsi:type="dcterms:W3CDTF">2011-06-22T05:48:00Z</dcterms:modified>
  <cp:revision>105</cp:revision>
  <dc:subject/>
  <dc:title>ЗАПРОС КОТИРОВОЧНОЙ ЦЕНЫ</dc:title>
</cp:coreProperties>
</file>