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100001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борудования мобильных автогородков для МДОУ "Детский сад № 36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" г. 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борудования мобильных автогородков для МДОУ "Детский сад № 36" г. Перми» </w:t>
        <w:br/>
        <w:t>Начальная (максимальная) цена контракта (с указанием валюты): 249 999,00 (двести сорок девять тысяч девятьсот девяносто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1000014 от 1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06.2011 по адресу: Российская Федерация, 614068, Пермский край, Пермь г, ул. Крисанова, д. 20 а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80"/>
        <w:gridCol w:w="2613"/>
        <w:gridCol w:w="362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Зарница" 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23, Россия, г. Москва, 1-ая Владимирская д. 12, корпус 2.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пецДорКомплект" (ООО "СДК") 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96, г. Москва, ул. Филевская 2-я, д. 7, корп.6 (помещение ТАРП ЗАО)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7730608041, КПП 773001001 Общество с ограниченной ответственностью "СпецДорКомплект" (ООО "СДК") (Адрес: 121096, г. Москва, ул. Филевская 2-я, д. 7, корп.6 (помещение ТАРП ЗАО)).</w:t>
        <w:br/>
        <w:t>Предложение о цене контракта: 238 500,00 (двести тридцать восемь тысяч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704500330, КПП 772001001 Общество с ограниченной ответственностью "Зарница" (Адрес: 111123, Россия, г. Москва, 1-ая Владимирская д. 12, корпус 2.).</w:t>
        <w:br/>
        <w:t>Предложение о цене контракта: 247 000,00 (двести сорок 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06.2011 №0356300226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орудования мобильных автогородков для МДОУ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06.2011 №0356300226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орудования мобильных автогородков для МДОУ "Детский сад № 36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9 999,00 (двести сорок девять тысяч девятьсот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80"/>
        <w:gridCol w:w="2613"/>
        <w:gridCol w:w="362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Зарница" , ИНН 7704500330, КПП 772001001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23, Россия, г. Москва, 1-ая Владимирская д. 12, корпус 2.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оборудования мобильных автогородков для МДОУ «Детский сад № 36 » г. Перми расположенного по адресу: Российская Федерация, 614068, Пермский край, ул. Екатерининская(Большевистская) , д. 142, - Постановление администрации г. Перми № 1102 от 24 ноября 2008 г. об утверждении долгосрочной целевой программы «Безопасный город» на 2009-2012 годы ( далее – ДЦП ) на 2011 год п. 3.5.4 в редакции Постановления Администрации г. Перми от № 187 от 29.04.2011, согласно Технического задания (Приложение 3), к извещению о проведении запроса котировок. </w:t>
              <w:br/>
              <w:t>Сведения о включенных или не включенных расходах в цену товара, работы, услуги: В цену включены все расходы на перевозку, страхование, уплату таможенных пошлин, налогов, сборов и другие обязательные платежей, связанные с поставкой товара, выполнением работ, оказанием услуг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ецДорКомплект" (ООО "СДК") , ИНН 7730608041, КПП 773001001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96, г. Москва, ул. Филевская 2-я, д. 7, корп.6 (помещение ТАРП ЗАО)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оборудования мобильных автогородков для МДОУ «Детский сад № 36 » г. Перми расположенного по адресу: Российская Федерация, 614068, Пермский край, ул. Екатерининская(Большевистская) , д. 142, - Постановление администрации г. Перми № 1102 от 24 ноября 2008 г. об утверждении долгосрочной целевой программы «Безопасный город» на 2009-2012 годы ( далее – ДЦП ) на 2011 год п. 3.5.4 в редакции Постановления Администрации г. Перми от № 187 от 29.04.2011, согласно Технического задания (Приложение 3), к извещению о проведении запроса котировок. </w:t>
              <w:br/>
              <w:t>Сведения о включенных или не включенных расходах в цену товара, работы, услуги: В цену включены все расходы на перевозку, страхование, уплату таможенных пошлин, налогов, сборов и другие обязательные платежей, связанные с поставкой товара, выполнением работ, оказанием услу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06.2011 №0356300226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орудования мобильных автогородков для МДОУ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80"/>
        <w:gridCol w:w="2613"/>
        <w:gridCol w:w="362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4500330, КПП 772001001, Общество с ограниченной ответственностью "Зарница"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30608041, КПП 773001001, Общество с ограниченной ответственностью "СпецДорКомплект" (ООО "СДК")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06.2011 №03563002260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орудования мобильных автогородков для МДОУ "Детский сад № 36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80"/>
        <w:gridCol w:w="2613"/>
        <w:gridCol w:w="362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Зарница"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 000,00 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пецДорКомплект" (ООО "СДК")</w:t>
            </w:r>
          </w:p>
        </w:tc>
        <w:tc>
          <w:tcPr>
            <w:tcW w:w="26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 500,00 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Admin</dc:creator>
  <dc:description/>
  <cp:keywords/>
  <dc:language>en-US</dc:language>
  <cp:lastModifiedBy>Admin</cp:lastModifiedBy>
  <dcterms:modified xsi:type="dcterms:W3CDTF">2011-06-20T10:44:00Z</dcterms:modified>
  <cp:revision>2</cp:revision>
  <dc:subject/>
  <dc:title/>
</cp:coreProperties>
</file>