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2601100001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2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опрессовке магистрали отопления МДОУ «Детский сад № 36» г. Перми по адресу г. Пермь ул. Криснова 22а, ул. Луначарского 122а, ул. Екатерининская (Большевистская) 142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6" г. Перми (ИНН 59022917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опрессовке магистрали отопления МДОУ «Детский сад № 36» г. Перми по адресу г. Пермь ул. Криснова 22а, ул. Луначарского 122а, ул. Екатерининская (Большевистская) 142.» </w:t>
        <w:br/>
        <w:t>Начальная (максимальная) цена контракта (с указанием валюты): 100 000,00 (сто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26011000015 от 15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огудина А М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льгинова Л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ьцева С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епина Е В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улейманова А Н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 xml:space="preserve">Пирожкова А В 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6.2011 по адресу: Российская Федерация, 614068, Пермский край, Пермь г, ул. Крисанова, д. 20 а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ИДЕР-Инжиниринг-Серви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шоссе Космонавтов, 31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дров Иван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6, г. Пермь ул. Гашкова 34-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ртФинан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9, г. Пермь, ул. Капитана Пирожкова, 40-3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Мудров Иван Юрьевич (Адрес: 614056, г. Пермь ул. Гашкова 34-5).</w:t>
        <w:br/>
        <w:t>Предложение о цене контракта: 62 000,00 (шестьдесят две тысяч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8045830, КПП 590801001 Общество с ограниченной ответственностью "АртФинанс" (Адрес: 614109, г. Пермь, ул. Капитана Пирожкова, 40-32).</w:t>
        <w:br/>
        <w:t>Предложение о цене контракта: 64 000,00 (шестьдесят четыр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гудина А М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гинова Л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цева С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епина Е В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лейманова А Н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ирожкова А В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6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2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2.06.2011 №03563002260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опрессовке магистрали отопления МДОУ «Детский сад № 36» г. Перми по адресу г. Пермь ул. Криснова 22а, ул. Луначарского 122а, ул. Екатерининская (Большевистская) 142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2.06.2011 №03563002260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опрессовке магистрали отопления МДОУ «Детский сад № 36» г. Перми по адресу г. Пермь ул. Криснова 22а, ул. Луначарского 122а, ул. Екатерининская (Большевистская) 142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00 000,00 (сто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ДЕР-Инжиниринг-Сервис" , ИНН 5948037956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шоссе Космонавтов, 31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Техническому заданию (Приложение 3) к извещению о проведении запроса котировок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дров Иван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6, г. Пермь ул. Гашкова 34-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Техническому заданию (Приложение 3) к извещению о проведении запроса котировок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ртФинанс" , ИНН 5908045830, КПП 590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9, г. Пермь, ул. Капитана Пирожкова, 40-3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Техническому заданию (Приложение 3) к извещению о проведении запроса котировок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2.06.2011 №03563002260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опрессовке магистрали отопления МДОУ «Детский сад № 36» г. Перми по адресу г. Пермь ул. Криснова 22а, ул. Луначарского 122а, ул. Екатерининская (Большевистская) 142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37956, КПП 594801001, Общество с ограниченной ответственностью "ЛИДЕР-Инжиниринг-Серви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дров Иван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45830, КПП 590801001, Общество с ограниченной ответственностью "АртФинан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6.2011 №03563002260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опрессовке магистрали отопления МДОУ «Детский сад № 36» г. Перми по адресу г. Пермь ул. Криснова 22а, ул. Луначарского 122а, ул. Екатерининская (Большевистская) 142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ДЕР-Инжиниринг-Серви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 18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дров Иван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ртФинан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43:00Z</dcterms:created>
  <dc:creator>Admin</dc:creator>
  <dc:description/>
  <cp:keywords/>
  <dc:language>en-US</dc:language>
  <cp:lastModifiedBy>Admin</cp:lastModifiedBy>
  <dcterms:modified xsi:type="dcterms:W3CDTF">2011-06-22T06:43:00Z</dcterms:modified>
  <cp:revision>2</cp:revision>
  <dc:subject/>
  <dc:title/>
</cp:coreProperties>
</file>