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1111000010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2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роведение лабораторных исследований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поликлиника № 3" (ИНН 5904179093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роведение лабораторных исследований » </w:t>
        <w:br/>
        <w:t>Начальная (максимальная) цена контракта (с указанием валюты): 166 332,50 (сто шестьдесят шесть тысяч триста тридцать два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1111000010 от 14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ртемов Михаил Евген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урылова Алевтина Иван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Картамышева Наталья Николаевна</w:t>
      </w:r>
    </w:p>
    <w:p>
      <w:pPr>
        <w:pStyle w:val="Offset251"/>
        <w:rPr/>
      </w:pPr>
      <w:r>
        <w:rPr/>
        <w:t xml:space="preserve">Присутствовали 3 (три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2.06.2011 по адресу: г. Пермь, ул. Серпуховская, 11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1"/>
        <w:gridCol w:w="2124"/>
        <w:gridCol w:w="3171"/>
        <w:gridCol w:w="4234"/>
      </w:tblGrid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ное учреждение Государственное учреждение здравоохранения "Краевой кожно-венерологический диспансер N 2" г.Пермь 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6, г. Пермь, ул. К.Леонова, 37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РО-МЕД" 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 Пермь, Серпуховская, 11А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5000454, КПП 590501001 Бюджетное учреждение Государственное учреждение здравоохранения "Краевой кожно-венерологический диспансер N 2" г.Пермь (Адрес: 614036, г. Пермь, ул. К.Леонова, 37).</w:t>
        <w:br/>
        <w:t>Предложение о цене контракта: 141 965,00 (сто сорок одна тысяча девятьсот шестьдесят п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2164888, КПП 590201001 Общество с ограниченной ответственностью "ПРО-МЕД" (Адрес: 614000, Пермский край, г. Пермь, Серпуховская, 11А).</w:t>
        <w:br/>
        <w:t>Предложение о цене контракта: 158 460,00 (сто пятьдесят восемь тысяч четыреста шест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4"/>
        <w:gridCol w:w="7966"/>
      </w:tblGrid>
      <w:tr>
        <w:trPr/>
        <w:tc>
          <w:tcPr>
            <w:tcW w:w="26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/Артемов Михаил Евгеньевич/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/Бурылова Алевтина Ивановна/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/Картамышева Наталья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4"/>
        <w:gridCol w:w="7966"/>
      </w:tblGrid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П № 3"</w:t>
            </w:r>
          </w:p>
        </w:tc>
        <w:tc>
          <w:tcPr>
            <w:tcW w:w="79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36"/>
            </w:tblGrid>
            <w:tr>
              <w:trPr/>
              <w:tc>
                <w:tcPr>
                  <w:tcW w:w="793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93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2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2.06.2011 №03563000511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роведение лабораторных исследований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167"/>
        <w:gridCol w:w="2168"/>
        <w:gridCol w:w="2923"/>
        <w:gridCol w:w="2938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1</w:t>
            </w:r>
          </w:p>
        </w:tc>
        <w:tc>
          <w:tcPr>
            <w:tcW w:w="21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0</w:t>
            </w:r>
          </w:p>
        </w:tc>
        <w:tc>
          <w:tcPr>
            <w:tcW w:w="2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1</w:t>
            </w:r>
          </w:p>
        </w:tc>
        <w:tc>
          <w:tcPr>
            <w:tcW w:w="21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0</w:t>
            </w:r>
          </w:p>
        </w:tc>
        <w:tc>
          <w:tcPr>
            <w:tcW w:w="29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2.06.2011 №03563000511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роведение лабораторных исследований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66 332,50 (сто шестьдесят шесть тысяч триста тридцать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"/>
        <w:gridCol w:w="429"/>
        <w:gridCol w:w="32"/>
        <w:gridCol w:w="465"/>
        <w:gridCol w:w="232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2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1"/>
        <w:gridCol w:w="2124"/>
        <w:gridCol w:w="3171"/>
        <w:gridCol w:w="4234"/>
      </w:tblGrid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ое учреждение Государственное учреждение здравоохранения "Краевой кожно-венерологический диспансер N 2" г.Пермь , ИНН 5905000454, КПП 590501001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6, г. Пермь, ул. К.Леонова, 37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ническим заданием</w:t>
              <w:br/>
              <w:t xml:space="preserve">Сведения о включенных или не включенных расходах в цену товара, работы, услуги: включены все расходы на уплату налогов и иных обязательных платежей 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О-МЕД" , ИНН 5902164888, КПП 590201001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 Пермь, Серпуховская, 11А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ническим заданием</w:t>
              <w:br/>
              <w:t xml:space="preserve">Сведения о включенных или не включенных расходах в цену товара, работы, услуги: Цена включает в себя все расходы, в т.ч. налоги, сборы и другие обязательные платежи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2.06.2011 №03563000511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роведение лабораторных исследований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1"/>
        <w:gridCol w:w="2124"/>
        <w:gridCol w:w="3171"/>
        <w:gridCol w:w="4234"/>
      </w:tblGrid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000454, КПП 590501001, Бюджетное учреждение Государственное учреждение здравоохранения "Краевой кожно-венерологический диспансер N 2" г.Пермь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64888, КПП 590201001, Общество с ограниченной ответственностью "ПРО-МЕД"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2.06.2011 №03563000511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роведение лабораторных исследований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1"/>
        <w:gridCol w:w="2124"/>
        <w:gridCol w:w="3171"/>
        <w:gridCol w:w="4234"/>
      </w:tblGrid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ое учреждение Государственное учреждение здравоохранения "Краевой кожно-венерологический диспансер N 2" г.Пермь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1 965,00 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О-МЕД"</w:t>
            </w:r>
          </w:p>
        </w:tc>
        <w:tc>
          <w:tcPr>
            <w:tcW w:w="3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8 460,00 </w:t>
            </w:r>
          </w:p>
        </w:tc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22:00Z</dcterms:created>
  <dc:creator>Экономический отдел ГП №3</dc:creator>
  <dc:description/>
  <cp:keywords/>
  <dc:language>en-US</dc:language>
  <cp:lastModifiedBy>Экономический отдел ГП №3</cp:lastModifiedBy>
  <dcterms:modified xsi:type="dcterms:W3CDTF">2011-06-22T07:20:00Z</dcterms:modified>
  <cp:revision>2</cp:revision>
  <dc:subject/>
  <dc:title>Протокол №0356300051111000004-1</dc:title>
</cp:coreProperties>
</file>