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right="-180" w:hanging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5111100001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2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роведение бактериологических, серологических, паразитологических лабораторных исследований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поликлиника № 3" (ИНН 5904179093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роведение бактериологических, серологических, паразитологических лабораторных исследований» </w:t>
        <w:br/>
        <w:t>Начальная (максимальная) цена контракта (с указанием валюты): 179 613,20 (сто семьдесят девять тысяч шестьсот тринадцат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1111000011 от 14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ртемов Михаил Евген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урылова Алевтина Ивано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Картамышева Наталья Николаевна</w:t>
      </w:r>
    </w:p>
    <w:p>
      <w:pPr>
        <w:pStyle w:val="Offset251"/>
        <w:rPr/>
      </w:pPr>
      <w:r>
        <w:rPr/>
        <w:t xml:space="preserve">Присутствовали 3 (три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2.06.2011 по адресу: г. Пермь, ул. Серпуховская, 11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9"/>
        <w:gridCol w:w="2160"/>
        <w:gridCol w:w="3225"/>
        <w:gridCol w:w="4306"/>
      </w:tblGrid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РО-МЕД" 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 Пермь, Серпуховская, 11А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Лабдиагност и К" 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6, Пермский край, г. Пермь, ул. 9-е Мая, 18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2164888, КПП 590201001 Общество с ограниченной ответственностью "ПРО-МЕД" (Адрес: 614000, Пермский край, г. Пермь, Серпуховская, 11А).</w:t>
        <w:br/>
        <w:t>Предложение о цене контракта: 179 350,90 (сто семьдесят девять тысяч триста пятьдеся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2168201, КПП 590201001 Общество с ограниченной ответственностью "Лабдиагност и К" (Адрес: 614066, Пермский край, г. Пермь, ул. 9-е Мая, 18).</w:t>
        <w:br/>
        <w:t>Предложение о цене контракта: 179 608,90 (сто семьдесят девять тысяч шестьсот восем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9"/>
        <w:gridCol w:w="8101"/>
      </w:tblGrid>
      <w:tr>
        <w:trPr/>
        <w:tc>
          <w:tcPr>
            <w:tcW w:w="269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/Артемов Михаил Евгеньевич/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/Бурылова Алевтина Ивановна/</w:t>
            </w:r>
          </w:p>
        </w:tc>
      </w:tr>
      <w:tr>
        <w:trPr/>
        <w:tc>
          <w:tcPr>
            <w:tcW w:w="269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/Картамышева Наталья Никола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9"/>
        <w:gridCol w:w="8101"/>
      </w:tblGrid>
      <w:tr>
        <w:trPr/>
        <w:tc>
          <w:tcPr>
            <w:tcW w:w="26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П № 3"</w:t>
            </w:r>
          </w:p>
        </w:tc>
        <w:tc>
          <w:tcPr>
            <w:tcW w:w="81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71"/>
            </w:tblGrid>
            <w:tr>
              <w:trPr/>
              <w:tc>
                <w:tcPr>
                  <w:tcW w:w="8071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807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2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2.06.2011 №0356300051111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ведение бактериологических, серологических, паразитологических лабораторных исследован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2206"/>
        <w:gridCol w:w="2207"/>
        <w:gridCol w:w="2974"/>
        <w:gridCol w:w="2989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2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9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6.2011</w:t>
            </w:r>
          </w:p>
        </w:tc>
        <w:tc>
          <w:tcPr>
            <w:tcW w:w="22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20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2011</w:t>
            </w:r>
          </w:p>
        </w:tc>
        <w:tc>
          <w:tcPr>
            <w:tcW w:w="22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20</w:t>
            </w:r>
          </w:p>
        </w:tc>
        <w:tc>
          <w:tcPr>
            <w:tcW w:w="29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2.06.2011 №0356300051111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ведение бактериологических, серологических, паразитологических лабораторных исследований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79 613,20 (сто семьдесят девять тысяч шестьсот трин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2"/>
        <w:gridCol w:w="436"/>
        <w:gridCol w:w="33"/>
        <w:gridCol w:w="473"/>
        <w:gridCol w:w="236"/>
      </w:tblGrid>
      <w:tr>
        <w:trPr/>
        <w:tc>
          <w:tcPr>
            <w:tcW w:w="9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3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9"/>
        <w:gridCol w:w="2160"/>
        <w:gridCol w:w="3225"/>
        <w:gridCol w:w="4306"/>
      </w:tblGrid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О-МЕД" , ИНН 5902164888, КПП 590201001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 Пермь, Серпуховская, 11А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ническим заданием</w:t>
              <w:br/>
              <w:t xml:space="preserve">Сведения о включенных или не включенных расходах в цену товара, работы, услуги: Цена включает в себя все расходы, в т.ч. налоги, сборы и другие обязательные платежи 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абдиагност и К" , ИНН 5902168201, КПП 590201001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6, Пермский край, г. Пермь, ул. 9-е Мая, 18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в соответствии с техническим заданием</w:t>
              <w:br/>
              <w:t xml:space="preserve">Сведения о включенных или не включенных расходах в цену товара, работы, услуги: Цена включает в себя все расходы, в т.ч. налоги, сборы и другие обязательные платежи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2.06.2011 №0356300051111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ведение бактериологических, серологических, паразитологических лабораторных исследован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9"/>
        <w:gridCol w:w="2160"/>
        <w:gridCol w:w="3225"/>
        <w:gridCol w:w="4306"/>
      </w:tblGrid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64888, КПП 590201001, Общество с ограниченной ответственностью "ПРО-МЕД"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68201, КПП 590201001, Общество с ограниченной ответственностью "Лабдиагност и К"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2.06.2011 №035630005111100001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ведение бактериологических, серологических, паразитологических лабораторных исследований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9"/>
        <w:gridCol w:w="2160"/>
        <w:gridCol w:w="3225"/>
        <w:gridCol w:w="4306"/>
      </w:tblGrid>
      <w:tr>
        <w:trPr/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2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3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О-МЕД"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9 350,90 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1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абдиагност и К"</w:t>
            </w:r>
          </w:p>
        </w:tc>
        <w:tc>
          <w:tcPr>
            <w:tcW w:w="32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9 608,90 </w:t>
            </w:r>
          </w:p>
        </w:tc>
        <w:tc>
          <w:tcPr>
            <w:tcW w:w="43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5:30:00Z</dcterms:created>
  <dc:creator>Экономический отдел ГП №3</dc:creator>
  <dc:description/>
  <cp:keywords/>
  <dc:language>en-US</dc:language>
  <cp:lastModifiedBy>Экономический отдел ГП №3</cp:lastModifiedBy>
  <dcterms:modified xsi:type="dcterms:W3CDTF">2011-06-22T07:47:00Z</dcterms:modified>
  <cp:revision>2</cp:revision>
  <dc:subject/>
  <dc:title>Протокол №0356300051111000002-1</dc:title>
</cp:coreProperties>
</file>