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52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хирургических инструментов для эндоскопических операций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«22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09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</w:t>
      </w:r>
      <w:r>
        <w:rPr>
          <w:sz w:val="22"/>
          <w:szCs w:val="22"/>
        </w:rPr>
        <w:t xml:space="preserve">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поставку хирургических инструментов для эндоскопических операций для 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        Ильченко А.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комиссии:                         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хирургических инструментов для эндоскопических операций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119 650</w:t>
      </w:r>
      <w:r>
        <w:rPr>
          <w:rFonts w:cs="Times New Roman" w:ascii="Times New Roman" w:hAnsi="Times New Roman"/>
          <w:b/>
          <w:sz w:val="22"/>
          <w:szCs w:val="22"/>
        </w:rPr>
        <w:t xml:space="preserve"> руб. 00 коп.</w:t>
      </w:r>
      <w:r>
        <w:rPr>
          <w:rFonts w:cs="Times New Roman" w:ascii="Times New Roman" w:hAnsi="Times New Roman"/>
          <w:sz w:val="22"/>
          <w:szCs w:val="22"/>
        </w:rPr>
        <w:t xml:space="preserve"> (Сто девятнадцать тысяч шестьсот пятьдесят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52</w:t>
      </w:r>
      <w:r>
        <w:rPr>
          <w:sz w:val="22"/>
          <w:szCs w:val="22"/>
        </w:rPr>
        <w:t xml:space="preserve"> от 09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9.06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Участник размещения заказа был признан участником аукциона (протокол рассмотрения первых частей заявок на участие в открытом аукционе в электронной форме от 20.06.2011 </w:t>
      </w:r>
      <w:r>
        <w:rPr>
          <w:caps/>
          <w:sz w:val="22"/>
          <w:szCs w:val="22"/>
        </w:rPr>
        <w:t>№</w:t>
      </w:r>
      <w:r>
        <w:rPr>
          <w:b/>
        </w:rPr>
        <w:t>0356300042211000052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 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ДОПАРК-Сервис»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11, г.Казань, ул. Тази Гиззата, дом 6/31, /843/ 268-75-4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аукциона в электронной форме ООО «ЭНДОПАРК-Сервис», а также документы, направленные заказчику оператором электронной площадки в соответствии с ч.11, ст. 41.9,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заявку на участие в аукционе в электронной форме участника открытого аукциона в электронной форме ООО «ЭНДОПАРК-Сервис» соответствующей требованиями и условиям документации об открытом аукционе в электронной форме на право заключения договора на поставку хирургических инструментов  для эндоскопических операций для МУЗ «КМСЧ №1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160"/>
        <w:gridCol w:w="1535"/>
      </w:tblGrid>
      <w:tr>
        <w:trPr>
          <w:trHeight w:val="163" w:hRule="atLeast"/>
        </w:trPr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ДОПАРК-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ченко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Заместитель председателя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31:00Z</dcterms:created>
  <dc:creator>Орлова ТМ</dc:creator>
  <dc:description/>
  <cp:keywords/>
  <dc:language>en-US</dc:language>
  <cp:lastModifiedBy>Admin</cp:lastModifiedBy>
  <cp:lastPrinted>2011-06-22T11:11:00Z</cp:lastPrinted>
  <dcterms:modified xsi:type="dcterms:W3CDTF">2011-06-22T05:11:00Z</dcterms:modified>
  <cp:revision>14</cp:revision>
  <dc:subject/>
  <dc:title>ПРОТОКОЛ № 91А/__/__ </dc:title>
</cp:coreProperties>
</file>