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37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80"/>
        <w:gridCol w:w="1620"/>
        <w:gridCol w:w="4275"/>
        <w:gridCol w:w="570"/>
        <w:gridCol w:w="11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муноглобулин человека норм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мунекс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раствор для инфузий  10% по 100мл №1, по 1 флакону в картонной пачке с инструкцией по медицинскому применению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защищенном от света месте при температуре 2-8º  С , не замораживать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ктор свертывания крови V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оэйт-ДВ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 и форма выпуска: </w:t>
            </w:r>
            <w:r>
              <w:rPr>
                <w:b w:val="false"/>
                <w:sz w:val="20"/>
                <w:szCs w:val="20"/>
              </w:rPr>
              <w:t>лиофилизат для приготовления раствора для внутривенного введения 400-799МЕ во флаконе №1 в комплекте с растворителем ,двухсторонней иглой, иглой-фильтром и набором для вливания,  в упаковке  с инструкцией по медицинскому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 в защищенном от света месте при температуре 2-8º  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rPr>
          <w:i/>
          <w:i/>
        </w:rPr>
      </w:pPr>
      <w:r>
        <w:rPr>
          <w:i/>
        </w:rPr>
        <w:t>* Торговое наименование или эквивален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рок годности не менее 70% от окончания  срока годности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30:00Z</dcterms:created>
  <dc:creator>-</dc:creator>
  <dc:description/>
  <cp:keywords/>
  <dc:language>en-US</dc:language>
  <cp:lastModifiedBy>Admin</cp:lastModifiedBy>
  <cp:lastPrinted>2011-06-22T10:30:00Z</cp:lastPrinted>
  <dcterms:modified xsi:type="dcterms:W3CDTF">2011-06-22T04:30:00Z</dcterms:modified>
  <cp:revision>4</cp:revision>
  <dc:subject/>
  <dc:title>Приложение № 1</dc:title>
</cp:coreProperties>
</file>