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 Черняховского, 72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7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8,0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1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5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6,2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7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5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7,7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/Качалова, 63/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9,6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25,6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anya</cp:lastModifiedBy>
  <cp:lastPrinted>2011-06-14T12:13:00Z</cp:lastPrinted>
  <dcterms:modified xsi:type="dcterms:W3CDTF">2011-06-15T09:23:00Z</dcterms:modified>
  <cp:revision>310</cp:revision>
  <dc:subject/>
  <dc:title>Котировочная заявка</dc:title>
</cp:coreProperties>
</file>