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 ___ » __________ 2011 года 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ниторинг рынка услуг по предоставлению услуг по оценке недвижимого имущества, принадлежащего муниципальному образованию город Перм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  <w:gridCol w:w="4500"/>
      </w:tblGrid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, руб.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ВМ Оценк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СИ Консалтинг»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 по оценке недвижимого имущества, принадлежащего муниципальному образованию город Перм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 х 4= 6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 х 4= 60 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униципальному контракту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приватизации</w:t>
        <w:tab/>
        <w:tab/>
        <w:tab/>
        <w:tab/>
        <w:tab/>
        <w:tab/>
        <w:tab/>
        <w:tab/>
        <w:tab/>
        <w:tab/>
        <w:tab/>
        <w:tab/>
        <w:t xml:space="preserve">    С.В. Меденник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23:00Z</dcterms:created>
  <dc:creator>tanya</dc:creator>
  <dc:description/>
  <cp:keywords/>
  <dc:language>en-US</dc:language>
  <cp:lastModifiedBy>tanya</cp:lastModifiedBy>
  <dcterms:modified xsi:type="dcterms:W3CDTF">2011-06-16T10:33:00Z</dcterms:modified>
  <cp:revision>4</cp:revision>
  <dc:subject/>
  <dc:title/>
</cp:coreProperties>
</file>