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встроенных нежилых помещений и отдельно-стоящих зданий, принадлежащих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денникова Светлана Валент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встроенных нежилых помещений и отдельно-стоящих зданий, принадлежащих муниципальному образованию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объекта согласно техническому заданию, (Приложение № 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к.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течение 15 (пятнадцати) календарных дней с момента предоставления всех необходим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акта приема-сдачи оказанных услуг (оценочного отчета) на основании счета (счета-фактуры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03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01:00Z</dcterms:created>
  <dc:creator>tcikulaeva</dc:creator>
  <dc:description/>
  <cp:keywords/>
  <dc:language>en-US</dc:language>
  <cp:lastModifiedBy>tcikulaeva</cp:lastModifiedBy>
  <dcterms:modified xsi:type="dcterms:W3CDTF">2011-06-22T06:01:00Z</dcterms:modified>
  <cp:revision>2</cp:revision>
  <dc:subject/>
  <dc:title/>
</cp:coreProperties>
</file>