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22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8"/>
          <w:szCs w:val="28"/>
        </w:rPr>
        <w:t>подведения итогов открытого аукциона в электронной форме</w:t>
      </w:r>
    </w:p>
    <w:p>
      <w:pPr>
        <w:pStyle w:val="Normal"/>
        <w:rPr/>
      </w:pPr>
      <w:r>
        <w:rPr/>
        <w:t>22 июн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ород Пермь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ород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810 000,00 (восемьсот деся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22 от 31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22.06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К сроку окончания подачи вторых частей заявок на участие в открытом аукционе в электронной форме было предоставлено заявок – 3 (три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Рассмотрено вторых частей заявок, ранжированных по мере убывания выгодности предложения о цене муниципального контракта, всего – 3 (три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502"/>
        <w:gridCol w:w="1844"/>
        <w:gridCol w:w="3004"/>
        <w:gridCol w:w="2338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85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5, г. Пермь, ул. Тургенева, д. 1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9785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5, г. Пермь, ул. Газеты Звезда, 1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8019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Кирова, 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2"/>
        <w:gridCol w:w="3004"/>
        <w:gridCol w:w="190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несоответствующими требованиям, установленным  документацией об аукционе в электронной форме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3544"/>
        <w:gridCol w:w="1902"/>
        <w:gridCol w:w="24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00" w:after="0"/>
        <w:rPr/>
      </w:pPr>
      <w:r>
        <w:rPr>
          <w:b w:val="false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КСИ Консалтинг». Предложение о цене контракта победителя открытого аукциона в электронной форме 797850 (семьсот девяносто семь тысяч восемьсот пятьдесят) рублей 00 коп</w:t>
        <w:tab/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Бояршинова И.М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И.о. начальника департамента             _________________________</w:t>
        <w:tab/>
        <w:t xml:space="preserve">           Булдакова Н.А.</w:t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53:00Z</dcterms:created>
  <dc:creator>tcikulaeva</dc:creator>
  <dc:description/>
  <cp:keywords/>
  <dc:language>en-US</dc:language>
  <cp:lastModifiedBy>User</cp:lastModifiedBy>
  <cp:lastPrinted>2011-06-16T11:58:00Z</cp:lastPrinted>
  <dcterms:modified xsi:type="dcterms:W3CDTF">2011-06-21T08:18:00Z</dcterms:modified>
  <cp:revision>4</cp:revision>
  <dc:subject/>
  <dc:title/>
</cp:coreProperties>
</file>