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21-3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28"/>
          <w:szCs w:val="28"/>
        </w:rPr>
        <w:t>подведения итогов открытого аукциона в электронной форме</w:t>
      </w:r>
    </w:p>
    <w:p>
      <w:pPr>
        <w:pStyle w:val="Normal"/>
        <w:rPr/>
      </w:pPr>
      <w:r>
        <w:rPr/>
        <w:t>22 июн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рыночной стоимости арендной платы за пользование замощениями, принадлежащими муниципальному образованию г. Пермь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>Проведение оценки рыночной стоимости арендной платы за пользование замощениями, принадлежащими муниципальному образованию г. Пермь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980 000,00 (девятьсот восем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21 от 31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Бояршинова Ирина Михайло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22.06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К сроку окончания подачи вторых частей заявок на участие в открытом аукционе в электронной форме было предоставлено заявок – 4 (четыр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jc w:val="both"/>
        <w:rPr/>
      </w:pPr>
      <w:r>
        <w:rPr/>
        <w:t xml:space="preserve">Рассмотрено вторых частей заявок, ранжированных по мере убывания выгодности предложения о цене муниципального контракта, всего – 4 (четыре)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502"/>
        <w:gridCol w:w="1844"/>
        <w:gridCol w:w="3004"/>
        <w:gridCol w:w="2338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252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Кирова, 8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462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5, г. Пермь, ул. Газеты Звезда, 13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511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О-ИНВЕСТ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33, г. Москва, ул. Академика Варги, д 22 - 20</w:t>
            </w:r>
          </w:p>
        </w:tc>
      </w:tr>
      <w:tr>
        <w:trPr>
          <w:trHeight w:val="154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970200,0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45, г. Пермь, ул. Тургенева, д. 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.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02"/>
        <w:gridCol w:w="3004"/>
        <w:gridCol w:w="190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Авангард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Оценочная компания «Терез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О-ИНВЕСТ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КСИ Консалтинг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заявки на участие в открытом аукционе в электронной форме несоответствующими требованиям, установленным  документацией об аукционе в электронной форме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3004"/>
        <w:gridCol w:w="1902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идического лица), Ф.И.О. (для физического лица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реш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голосования членов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редставлены документы и сведения второй части заявки на участие в открытом аукционе в электронной форм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«За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Коровина М.Н.         «За»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Постникова М.Н.     «З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00" w:after="0"/>
        <w:rPr/>
      </w:pPr>
      <w:r>
        <w:rPr>
          <w:b w:val="false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Авангард». Предложение о цене контракта победителя открытого аукциона в электронной форме 525252 (пятьсот двадцать пять тысяч двести пятьдесят два) рублей 00 коп</w:t>
        <w:tab/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    _________________________               Коровин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Бояршинова И.М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</w:rPr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И.о. начальника департамента             _________________________</w:t>
        <w:tab/>
        <w:t xml:space="preserve">           Булдакова Н.А.</w:t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22:00Z</dcterms:created>
  <dc:creator>tcikulaeva</dc:creator>
  <dc:description/>
  <cp:keywords/>
  <dc:language>en-US</dc:language>
  <cp:lastModifiedBy>User</cp:lastModifiedBy>
  <cp:lastPrinted>2011-06-16T11:58:00Z</cp:lastPrinted>
  <dcterms:modified xsi:type="dcterms:W3CDTF">2011-06-21T06:53:00Z</dcterms:modified>
  <cp:revision>4</cp:revision>
  <dc:subject/>
  <dc:title/>
</cp:coreProperties>
</file>