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Протокол №035630009561100001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продуктов питания (хлеб, хлебобулочные изделия)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Детский пульмонологический санаторий "Светлана" (ИНН 5908005718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вка продуктов питания (хлеб, хлебобулочные изделия)» </w:t>
        <w:br/>
        <w:t>Начальная (максимальная) цена контракта (с указанием валюты): 152 583,44 (сто пятьдесят две тысячи пятьсот восемьдесят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95611000014 от 14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Пчельников Михаил Григо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Лебедева Наталья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Волосатова Надежд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Галиханова Гульнара Финат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Ярополова Юли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Демидова Татьяна Ю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22.06.2011 по адресу: Российская Федерация, 614109, Пермский край, г.Пермь, Кировский район, ул. Танцорова,14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Япечка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20, Пермский край, Пермский район, с.Култаево, ул.Сибирская, 62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ть в допус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Первый хлеб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Пермь, ул.Окулова, 73А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ть в допус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акционерное общество "Покровский хлеб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Пермь, ул.Маршрутная, 1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004368, КПП 590401001 Открытое акционерное общество "Покровский хлеб" (Адрес: 614990, г.Пермь, ул.Маршрутная, 13).</w:t>
        <w:br/>
        <w:t>Предложение о цене контракта: 126 552,08 (сто двадцать шесть тысяч пятьсот пят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чельников Михаил Григо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ебедева Наталья Алекс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Волосатова Надежда Василь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алиханова Гульнара Финат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Ярополова Юлия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емидова Татьяна Ю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5"/>
        <w:gridCol w:w="7606"/>
      </w:tblGrid>
      <w:tr>
        <w:trPr/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ДПС "Светлана"</w:t>
            </w:r>
          </w:p>
        </w:tc>
        <w:tc>
          <w:tcPr>
            <w:tcW w:w="76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76"/>
            </w:tblGrid>
            <w:tr>
              <w:trPr/>
              <w:tc>
                <w:tcPr>
                  <w:tcW w:w="75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6.2011 №03563000956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хлеб, хлебобулочные изде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5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2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6.2011 №03563000956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хлеб, хлебобулочные изде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52 583,44 (сто пятьдесят две тысячи пятьсот во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402"/>
        <w:gridCol w:w="30"/>
        <w:gridCol w:w="429"/>
        <w:gridCol w:w="217"/>
      </w:tblGrid>
      <w:tr>
        <w:trPr/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Япечка" , ИНН 5948038205, КПП 5948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20, Пермский край, Пермский район, с.Култаево, ул.Сибирская, 62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Первый хлеб" , ИНН 5904137047, КПП 5903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Пермь, ул.Окулова, 73А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"Покровский хлеб" , ИНН 5904004368, КПП 5904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Пермь, ул.Маршрутная, 1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ствии с Извещением.</w:t>
              <w:br/>
              <w:t>Сведения о включенных или не включенных расходах в цену товара, работы, услуги: В соотвествии с Извещением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6.2011 №03563000956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хлеб, хлебобулочные изде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48038205, КПП 594801001, Общество с ограниченной ответственностью "Япечка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допуске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В котировочной завке представлены не все наименования поставляемого товара в соответствии с наименованиями представленными в Техническом задании.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37047, КПП 590301001, Общество с ограниченной ответственностью "Первый хлеб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допуске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В котировочной заявке не соответствуют качественные характеристики поставляемого товара (ГОСТ)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04368, КПП 590401001, Открытое акционерное общество "Покровский хлеб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6.2011 №03563000956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хлеб, хлебобулочные изде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Япечка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 677,36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Первый хлеб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 951,93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"Покровский хлеб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 552,08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25:00Z</dcterms:created>
  <dc:creator>User</dc:creator>
  <dc:description/>
  <cp:keywords/>
  <dc:language>en-US</dc:language>
  <cp:lastModifiedBy>User</cp:lastModifiedBy>
  <dcterms:modified xsi:type="dcterms:W3CDTF">2011-06-22T06:25:00Z</dcterms:modified>
  <cp:revision>2</cp:revision>
  <dc:subject/>
  <dc:title/>
</cp:coreProperties>
</file>