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бакалея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бакалея)» </w:t>
        <w:br/>
        <w:t>Начальная (максимальная) цена контракта (с указанием валюты): 103 163,45 (сто три тысячи сто шест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5 от 1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2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УралПродРегио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д.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ТД Русьбакалея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Плеханова, д.39, оф.7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д.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Пермь, Шоссе Космонавтов, 31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5</w:t>
        <w:br/>
        <w:t>Спесивый Алексей Иванович (Адрес: 614023, г.Пермь, ул.Запольская, д.18).</w:t>
        <w:br/>
        <w:t>Предложение о цене контракта: 86 305,80 (восемьдесят шесть тысяч триста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Теплоухов Борис Леонидович (Адрес: 614007, г.Пермь, ул.Революции, д.12, кв.36).</w:t>
        <w:br/>
        <w:t>Предложение о цене контракта: 87 159,00 (восемьдесят семь тысяч сто пя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6.2011 №03563000956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6.2011 №03563000956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03 163,45 (сто три тысячи сто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398"/>
        <w:gridCol w:w="30"/>
        <w:gridCol w:w="444"/>
        <w:gridCol w:w="215"/>
      </w:tblGrid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есть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д.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Д Русьбакалея" , ИНН 5903098518, КПП 5903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Плеханова, д.39, оф.7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д.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Пермь, Шоссе Космонавтов, 31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6.2011 №03563000956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98518, КПП 590301001, Общество с ограниченной ответственностью "ТД Русьбакалея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6.2011 №03563000956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159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715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846,45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Д Русьбакалея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964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305,8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овири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374,5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9:00Z</dcterms:created>
  <dc:creator>User</dc:creator>
  <dc:description/>
  <cp:keywords/>
  <dc:language>en-US</dc:language>
  <cp:lastModifiedBy>User</cp:lastModifiedBy>
  <cp:lastPrinted>2011-06-22T14:14:00Z</cp:lastPrinted>
  <dcterms:modified xsi:type="dcterms:W3CDTF">2011-06-22T08:18:00Z</dcterms:modified>
  <cp:revision>3</cp:revision>
  <dc:subject/>
  <dc:title/>
</cp:coreProperties>
</file>