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рыба)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рыба)» </w:t>
        <w:br/>
        <w:t>Начальная (максимальная) цена контракта (с указанием валюты): 112 505,00 (сто двенадцать тысяч пятьсо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6 от 1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2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Куйбышева,12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ировоградская, д.52, кв.4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УралПродРегион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 д.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вин Серг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Юрша, д.21, кв.7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д.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овирин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Пермь, Шоссе Космонавтов, д.31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43481, КПП 590401001 Общество с ограниченной ответственностью "Торговый дом "Созвездие" (Адрес: 614990, г.Пермь, ул.Куйбышева,128).</w:t>
        <w:br/>
        <w:t>Предложение о цене контракта: 86 337,30 (восемьдесят шесть тысяч триста тридцать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Спесивый Алексей Иванович (Адрес: 614023, г.Пермь, ул.Запольская, д.18).</w:t>
        <w:br/>
        <w:t>Предложение о цене контракта: 99 724,00 (девяносто девять тысяч семьсот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6"/>
        <w:gridCol w:w="159"/>
        <w:gridCol w:w="22"/>
        <w:gridCol w:w="7463"/>
        <w:gridCol w:w="40"/>
      </w:tblGrid>
      <w:tr>
        <w:trPr/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84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4"/>
            </w:tblGrid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3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6.2011) </w:t>
            </w:r>
          </w:p>
        </w:tc>
      </w:tr>
      <w:tr>
        <w:trPr/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6.2011 №0356300095611000016-1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ры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6.2011 №03563000956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ры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12 505,00 (сто двенадцать тысяч пят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ь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Куйбышева,12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родукты питания (рыба) в соответствии с Техничес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: Продукты питания (рыба) в соответствии с Техническим заданием (Приложение №2). В соответствии с Извещением. </w:t>
              <w:br/>
              <w:t xml:space="preserve">Сведения о включенных или не включенных расходах в цену товара, работы, услуги: В соответствии с Извещением. 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Кировоградская, д.52, кв.4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родукты питания (рыба)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 д.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родукты питания (рыба) в соответствии с Технич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вин Серг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Юрша, д.21, кв.7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родукты питания (рыба)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д.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родукты питания (рыба)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овирин" , ИНН 5948025164, КПП 5948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Пермь, Шоссе Космонавтов, д.31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родукты питания (рыба)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6.2011 №03563000956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ры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вин Серг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Количество поставляемого товара в котировочной заявке не соответствует количеству заявленному в Техническом задании (Приложение №2) к Извещению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5164, КПП 594801001, Общество с ограниченной ответственностью "Совири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6.2011 №035630009561100001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ры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орговый дом "Созвездие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337,3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439,5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гузова Гульмира Ахнафовна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186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792,5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вин Серг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256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724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овири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619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0:00Z</dcterms:created>
  <dc:creator>User</dc:creator>
  <dc:description/>
  <cp:keywords/>
  <dc:language>en-US</dc:language>
  <cp:lastModifiedBy>User</cp:lastModifiedBy>
  <dcterms:modified xsi:type="dcterms:W3CDTF">2011-06-22T07:10:00Z</dcterms:modified>
  <cp:revision>2</cp:revision>
  <dc:subject/>
  <dc:title/>
</cp:coreProperties>
</file>