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 №52/1 от 22.06.20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tabs>
                <w:tab w:val="clear" w:pos="708"/>
                <w:tab w:val="left" w:pos="92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азание услуг  о пресечении очевидных правонарушений и преступлений при помощи осуществления центрального наблюдения за передачей тревожного извещ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шунова По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tabs>
                <w:tab w:val="clear" w:pos="708"/>
                <w:tab w:val="left" w:pos="92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азание услуг  о пресечении очевидных правонарушений и преступлений при помощи осуществления центрального наблюдения за передачей тревожного извещ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69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жны отвечать требованиям, указанным в техническом задании (приложение № 2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6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лавный врач МУЗ «ГКП № 4»                                  _______________ Н.М.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31:00Z</dcterms:created>
  <dc:creator>comp</dc:creator>
  <dc:description/>
  <cp:keywords/>
  <dc:language>en-US</dc:language>
  <cp:lastModifiedBy>comp</cp:lastModifiedBy>
  <cp:lastPrinted>2011-06-22T16:24:00Z</cp:lastPrinted>
  <dcterms:modified xsi:type="dcterms:W3CDTF">2011-06-22T10:39:00Z</dcterms:modified>
  <cp:revision>11</cp:revision>
  <dc:subject/>
  <dc:title/>
</cp:coreProperties>
</file>