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b w:val="false"/>
          <w:sz w:val="20"/>
          <w:u w:val="single"/>
        </w:rPr>
        <w:t>протокол № 43 рассмотрения и оценки котировочных заявок</w:t>
      </w:r>
      <w:r>
        <w:rPr>
          <w:caps w:val="false"/>
          <w:smallCaps w:val="false"/>
          <w:sz w:val="20"/>
          <w:u w:val="single"/>
        </w:rPr>
        <w:t xml:space="preserve"> </w:t>
      </w:r>
      <w:r>
        <w:rPr>
          <w:b w:val="false"/>
          <w:sz w:val="20"/>
          <w:u w:val="single"/>
        </w:rPr>
        <w:t>на оказание охранных услуг 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sz w:val="20"/>
          <w:u w:val="single"/>
        </w:rPr>
        <w:t xml:space="preserve"> </w:t>
      </w:r>
      <w:r>
        <w:rPr>
          <w:b w:val="false"/>
          <w:sz w:val="20"/>
          <w:u w:val="single"/>
        </w:rPr>
        <w:t>(Муниципальный заказчик - МУЗ «Городская клиническая поликлиника №4»)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2» июня 2011 года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36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36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: оказание охранных услуг для МУЗ «ГКП № 4» (извещение № 50 от «14» июня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4» июня 2011 года)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Договора: 88320 (Восемьдесят восемь тысяч триста двадцать) руб. 00 коп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 закупки: средства бюджета города Перми, средства ОМС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Договора) являются:  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 Пермь, ул. Транспортная, д.27.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охраны: с 01.07.2011 по 30.09.2011 г.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sz w:val="24"/>
          <w:szCs w:val="24"/>
        </w:rPr>
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36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85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273"/>
        <w:gridCol w:w="1843"/>
        <w:gridCol w:w="3226"/>
      </w:tblGrid>
      <w:tr>
        <w:trPr>
          <w:tblHeader w:val="true"/>
          <w:trHeight w:val="983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АК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70000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1-к от 16.06.2011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Скал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450432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8-к от 21.06.2011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Камтранслес - Безопасност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32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9-к от 21.06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64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</w:t>
      </w:r>
      <w:r>
        <w:rPr/>
        <w:t>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АК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Камтранслес - Безопасность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Скала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, указанным в Извещении о проведении запроса котировок № 50 от «14» июня 2011 года, а именно: не соответствие предложенной цены – превышение начальной максимальной цены договора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/>
        <w:ind w:left="0" w:firstLine="426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</w:t>
      </w:r>
      <w:r>
        <w:rPr>
          <w:sz w:val="24"/>
          <w:szCs w:val="24"/>
        </w:rPr>
        <w:t xml:space="preserve"> ЧОП «Камтранслнс-Безопасность»</w:t>
      </w:r>
      <w:r>
        <w:rPr>
          <w:bCs/>
          <w:kern w:val="2"/>
          <w:sz w:val="24"/>
          <w:szCs w:val="24"/>
        </w:rPr>
        <w:t xml:space="preserve"> и составила – 64032 (Шестьдесят четыре тысячи тридцать два)  рублей 00 копеек.</w:t>
      </w:r>
    </w:p>
    <w:p>
      <w:pPr>
        <w:pStyle w:val="Heading1"/>
        <w:numPr>
          <w:ilvl w:val="0"/>
          <w:numId w:val="2"/>
        </w:numPr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  <w:r>
        <w:rPr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ООО</w:t>
      </w:r>
      <w:r>
        <w:rPr>
          <w:rFonts w:cs="Times New Roman" w:ascii="Times New Roman" w:hAnsi="Times New Roman"/>
          <w:sz w:val="24"/>
          <w:szCs w:val="24"/>
        </w:rPr>
        <w:t xml:space="preserve"> ЧОП «Камтранслнс-Безопасность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место нахождения: 614000, г. Пермь, ул. Шатрова, 2;  тел. (342) 249-60-60. 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Цена Гражданско-правового Договора  – </w:t>
      </w:r>
      <w:r>
        <w:rPr>
          <w:b/>
          <w:bCs/>
          <w:kern w:val="2"/>
          <w:sz w:val="24"/>
          <w:szCs w:val="24"/>
        </w:rPr>
        <w:t>64032 (Шестьдесят четыре тысячи тридцать два)  рублей 00 копеек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2.  признать участником размещения заказа, предложившим лучшую цену после цены, предложенной победителем, </w:t>
      </w:r>
      <w:r>
        <w:rPr>
          <w:b/>
          <w:sz w:val="24"/>
          <w:szCs w:val="24"/>
        </w:rPr>
        <w:t>ООО ЧОП «АКМ»</w:t>
      </w:r>
      <w:r>
        <w:rPr>
          <w:sz w:val="24"/>
          <w:szCs w:val="24"/>
        </w:rPr>
        <w:t>, место нахождения: г. Пермь, ул. Льва Орджоникидзе, д. 3; тел. 238-53-75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/>
      </w:pPr>
      <w:r>
        <w:rPr>
          <w:bCs/>
          <w:kern w:val="2"/>
          <w:sz w:val="24"/>
          <w:szCs w:val="24"/>
        </w:rPr>
        <w:t>Цена Гражданско-правового Договора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–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70000 (Семьдесят тысяч) рублей 00 копеек</w:t>
      </w:r>
      <w:r>
        <w:rPr>
          <w:bCs/>
          <w:kern w:val="2"/>
          <w:sz w:val="24"/>
          <w:szCs w:val="24"/>
        </w:rPr>
        <w:t>.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стоящий протокол подлежи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и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633"/>
        <w:gridCol w:w="3433"/>
      </w:tblGrid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а Надежда Максимо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а Светлана Никола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траков Александр Михайлович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бужева Наталья Никола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товкина Светлана Анатоль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 Владимир Григорьевич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тственный секретарь комиссии  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шунова Полина Михайл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заявок от «22» июня 2011 г. № 43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27"/>
        <w:gridCol w:w="1729"/>
        <w:gridCol w:w="1852"/>
        <w:gridCol w:w="1533"/>
        <w:gridCol w:w="2321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Договора, предлагаемая в котировочной заявк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69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АКМ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70000,00 руб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39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Скал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, указанным в Извещении о проведении запроса котировок № 50 от «14» июня 2011 года, а именно: не соответствие предложенной цены – превышение начальной максимальной цены договора.</w:t>
            </w:r>
            <w:r>
              <w:rPr>
                <w:bCs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450432,00 руб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Камтранслес - Безопасность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32,00 руб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633"/>
        <w:gridCol w:w="3433"/>
      </w:tblGrid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а Надежда Максимо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а Светлана Никола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траков Александр Михайлович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лабужева Наталья Никола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товкина Светлана Анатоль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 Владимир Григорьевич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тственный секретарь комиссии  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шунова Полина Михайловна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6-22T12:08:00Z</cp:lastPrinted>
  <dcterms:modified xsi:type="dcterms:W3CDTF">2011-06-22T06:08:00Z</dcterms:modified>
  <cp:revision>61</cp:revision>
  <dc:subject/>
  <dc:title>ПРОТОКОЛ ОЦЕНКИ И СОПОСТАВЛЕНИЯ ЗАЯВОК НА УЧАСТИЕ В КОНКУРСЕ </dc:title>
</cp:coreProperties>
</file>