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22» июня 2011 года  № 3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720"/>
        <w:gridCol w:w="900"/>
        <w:gridCol w:w="1260"/>
        <w:gridCol w:w="1440"/>
      </w:tblGrid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>
          <w:trHeight w:val="3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 натуральное фасованное, пастеризованное, плёнка, 1 литр, жирность 2,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, ГОСТ Р 52090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р твердый жирность, 4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7616-85,11041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жирность 15% (0,500 кг, пле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2092-2003 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 9222-355-00419785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питьевой ароматизированный (фасовка 0,500 л., пле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217-004197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лайф (фасовка 0,500 л., пле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001-14173891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, массовая доля жира 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Р 52096-2003 (п. 5.4-5.7, 5.9.1)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жирность72,5% (весов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37-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254,82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 натуральное фасованное, пастеризованное, плёнка, 1 литр, жирность 2,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р твердый жирность, 4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7616-85,11041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жирность 15% (0,500 кг, пле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 , ТУ 9222-355-00419785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питьевой ароматизированный (фасовка 0,500 л., пле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217-004197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лайф (фасовка 0,500 л., пле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001-14173891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, массовая доля жира 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2096-2003 (п. 5.4-5.7, 5.9.1)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жирность72,5% (весов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37-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 7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по родовым сертификата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р твердый жирность, 4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7616-85,11041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08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720"/>
        <w:gridCol w:w="90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 счет средств полученных от предпринимательск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натуральное фасованное, пастеризованное, плёнка, 0,500 литр, жирность 2,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, ГОСТ Р 52090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9 631,32</w:t>
            </w:r>
          </w:p>
        </w:tc>
      </w:tr>
    </w:tbl>
    <w:p>
      <w:pPr>
        <w:pStyle w:val="Normal"/>
        <w:tabs>
          <w:tab w:val="clear" w:pos="708"/>
          <w:tab w:val="left" w:pos="668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>
          <w:sz w:val="22"/>
          <w:szCs w:val="22"/>
        </w:rPr>
        <w:t xml:space="preserve">Срок поставки </w:t>
      </w:r>
      <w:r>
        <w:rPr>
          <w:b/>
          <w:sz w:val="22"/>
          <w:szCs w:val="22"/>
        </w:rPr>
        <w:t xml:space="preserve">с 11. 07. 2011 г. по 31. 09. 2011 г. </w:t>
      </w:r>
      <w:r>
        <w:rPr>
          <w:sz w:val="22"/>
          <w:szCs w:val="22"/>
        </w:rPr>
        <w:t>по заявке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tabs>
          <w:tab w:val="clear" w:pos="708"/>
          <w:tab w:val="left" w:pos="668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u w:val="single"/>
        </w:rPr>
        <w:t>Главный врач МУЗ «МСЧ № 7»</w:t>
      </w:r>
      <w:r>
        <w:rPr>
          <w:sz w:val="22"/>
          <w:szCs w:val="22"/>
        </w:rPr>
        <w:t xml:space="preserve">          _________________               </w:t>
      </w:r>
      <w:r>
        <w:rPr>
          <w:b/>
          <w:sz w:val="22"/>
          <w:szCs w:val="22"/>
          <w:u w:val="single"/>
        </w:rPr>
        <w:t>Колодкин С.В.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rPr/>
      </w:pPr>
      <w:r>
        <w:rPr>
          <w:sz w:val="16"/>
          <w:szCs w:val="16"/>
        </w:rPr>
        <w:tab/>
        <w:t xml:space="preserve">                 должность</w:t>
        <w:tab/>
        <w:t xml:space="preserve">                                                               подпись</w:t>
        <w:tab/>
        <w:t xml:space="preserve">                                расшифровка подписи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48:00Z</dcterms:created>
  <dc:creator>Орлова ТМ</dc:creator>
  <dc:description/>
  <cp:keywords/>
  <dc:language>en-US</dc:language>
  <cp:lastModifiedBy>user</cp:lastModifiedBy>
  <cp:lastPrinted>2011-03-28T09:11:00Z</cp:lastPrinted>
  <dcterms:modified xsi:type="dcterms:W3CDTF">2011-06-21T13:25:00Z</dcterms:modified>
  <cp:revision>86</cp:revision>
  <dc:subject/>
  <dc:title>Приложение № 2</dc:title>
</cp:coreProperties>
</file>