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0110000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крупа, бакалейные товары) субъектами малого предпринимательства для МУЗ "МСЧ №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sh7@b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7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лганова Наталия Пет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крупа, бакалейные товары) субъектами малого предпринимательства для МУЗ "МСЧ №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4 742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включать в себя все затраты на товар, доставку, погрузочно-разгрузочные работы, включая налоги, сборы и и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230130 Соки и экстракты растительные натуральные</w:t>
              <w:br/>
              <w:t>1422121 Соль выварочная йодированная</w:t>
              <w:br/>
              <w:t>1513410 Консервы томатные (продукция томатная, сок, паста, пюре и соусы)</w:t>
              <w:br/>
              <w:t>1513460 Повидло, желе, пюре, соусы, пасты, приправы, плоды и ягоды, протертые или дробленые с сахаром</w:t>
              <w:br/>
              <w:t>1514110 Масло растительное из семян со средней масличностью (до 45% масла в сырье)</w:t>
              <w:br/>
              <w:t>1531020 Крупы, гранулы и мука грубого помола [1531200] - [1531278]</w:t>
              <w:br/>
              <w:t>1531100 Мука пшеничная</w:t>
              <w:br/>
              <w:t>1542146 Сахар - песок рафинированный</w:t>
              <w:br/>
              <w:t>1543111 Какао - порошок с добавлением сахара</w:t>
              <w:br/>
              <w:t>1544000 Макароны, лапша и аналогичные мучные изделия</w:t>
              <w:br/>
              <w:t>1549010 Чай и продукты его переработки [1549100] - [1549171]</w:t>
              <w:br/>
              <w:t>1549301 Кисели на плодово - ягодной основе (сухой кисель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дукты питания (крупа, бакалейные товары). Поставляемые продукты питания должны отвечать требованиям, указанным в спецификации (Приложение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партиями с 11. 07. 2011 г. по 31. 09. 2011 г. согласно заявке, составленной Заказчик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существляется путем перечисления денежных средств на расчетный счет поставщика в течение 30 (тридцати) банковских дней после поставки товара и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и Заказчиком, акта ввода оборудования в эксплуатацию, акта сдачи-приемк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 счет средств бюджета, ОМС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стационар, 3 этаж, 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6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1 16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2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2:08:00Z</dcterms:created>
  <dc:creator>user</dc:creator>
  <dc:description/>
  <cp:keywords/>
  <dc:language>en-US</dc:language>
  <cp:lastModifiedBy>user</cp:lastModifiedBy>
  <dcterms:modified xsi:type="dcterms:W3CDTF">2011-06-22T12:09:00Z</dcterms:modified>
  <cp:revision>1</cp:revision>
  <dc:subject/>
  <dc:title>Извещение</dc:title>
</cp:coreProperties>
</file>