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Приложение  № 1 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к извещению от «22» июня 2011 года  № 40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о проведении запроса котировок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ПЕЦИФИКАЦИЯ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008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700"/>
        <w:gridCol w:w="2160"/>
        <w:gridCol w:w="720"/>
        <w:gridCol w:w="900"/>
        <w:gridCol w:w="1440"/>
        <w:gridCol w:w="162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ачественные характеристи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Ед.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зм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л-в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Цена ед. продукции,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уб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тоимость продукции, руб.</w:t>
            </w:r>
          </w:p>
        </w:tc>
      </w:tr>
      <w:tr>
        <w:trPr>
          <w:trHeight w:val="48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 счет средств бюджета: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</w:tr>
      <w:tr>
        <w:trPr>
          <w:trHeight w:val="33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сель плодово-ягодны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Т 18488-2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к в ассортименте, тетрапак (0,95-1 л.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Т Р 52187-200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Т Р 52183-2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т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2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мат-пюре (паста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Т 3343-8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2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асло растительное рафинированное, фасовка 1 литр (0,920кг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Т 1129-9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каронные изделия, в/с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Т Р 51865-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еча ядриц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Т 5550-7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лопья овсяные «Геркулес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Т 21149-9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ис (крупа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Т 6293-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2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упа перлова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Т 5784-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2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упа пшенична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Т 276-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2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упа пшенна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Т 572-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0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ох колоты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Т 6201-6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ка пшенична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ГОСТ Р 52189-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хар-песок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Т 21-9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5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2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као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Т 108-7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: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7 762,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 счет средств ОМС: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</w:tr>
      <w:tr>
        <w:trPr>
          <w:trHeight w:val="35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сель плодово-ягодны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Т 18488-2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ай байховый нефасованны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Т 1937-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видло фруктово-ягодно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Т Р 51934-20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мат-пюре (паста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Т 3343-8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сло растительное рафинированное, фасовка 1 литр(0,920кг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Т 1129-9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5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каронные изделия, в/с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Т Р 51865-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еча ядриц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Т 5550-7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лопья овсяные «Геркулес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Т 21149-9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упа манна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Т 7022-9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ис (крупа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Т 6293-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упа перлова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Т 5784-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упа пшенична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Т 276-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упа пшенна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Т 572-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ох колоты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Т 6201-6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6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ка пшеничная, в/с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ГОСТ Р 52189-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хар-песок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Т 21-9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ль йодированна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Т Р 51574-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као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Т 108-7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: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2 98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 счет средств родовых сертификатов: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к в ассортименте, тетрапак (0,95-1 л.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Т Р 52187-200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Т Р 52183-2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т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9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: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 000</w:t>
            </w:r>
          </w:p>
        </w:tc>
      </w:tr>
      <w:tr>
        <w:trPr>
          <w:trHeight w:val="34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сего: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4 742,5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0" w:hanging="0"/>
        <w:rPr/>
      </w:pPr>
      <w:r>
        <w:rPr>
          <w:sz w:val="22"/>
          <w:szCs w:val="22"/>
        </w:rPr>
        <w:t xml:space="preserve">Срок поставки </w:t>
      </w:r>
      <w:r>
        <w:rPr>
          <w:b/>
          <w:sz w:val="22"/>
          <w:szCs w:val="22"/>
        </w:rPr>
        <w:t xml:space="preserve">с 11. 07. 2011 г. по 31. 09. 2011 г. </w:t>
      </w:r>
      <w:r>
        <w:rPr>
          <w:sz w:val="22"/>
          <w:szCs w:val="22"/>
        </w:rPr>
        <w:t>по заявке Заказчика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0" w:hanging="0"/>
        <w:rPr>
          <w:sz w:val="22"/>
          <w:szCs w:val="22"/>
        </w:rPr>
      </w:pPr>
      <w:r>
        <w:rPr>
          <w:sz w:val="22"/>
          <w:szCs w:val="22"/>
        </w:rPr>
        <w:t>Поставляемые продукты питания должны соответствовать по качеству установленным ГОСТам, ОСТам, ТУ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0" w:hanging="0"/>
        <w:rPr>
          <w:sz w:val="22"/>
          <w:szCs w:val="22"/>
        </w:rPr>
      </w:pPr>
      <w:r>
        <w:rPr>
          <w:sz w:val="22"/>
          <w:szCs w:val="22"/>
        </w:rPr>
        <w:t>Поставляемая продукция должна сопровождаться документами, подтверждающими ее качество: сертификатами соответствия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Заказчик________________Колодкин С.В.                                                          Поставщик _____________</w:t>
      </w:r>
    </w:p>
    <w:sectPr>
      <w:footerReference w:type="default" r:id="rId2"/>
      <w:type w:val="nextPage"/>
      <w:pgSz w:w="11906" w:h="16838"/>
      <w:pgMar w:left="1134" w:right="926" w:gutter="0" w:header="0" w:top="1134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0T07:40:00Z</dcterms:created>
  <dc:creator>Орлова ТМ</dc:creator>
  <dc:description/>
  <cp:keywords/>
  <dc:language>en-US</dc:language>
  <cp:lastModifiedBy>user</cp:lastModifiedBy>
  <cp:lastPrinted>2010-09-08T15:42:00Z</cp:lastPrinted>
  <dcterms:modified xsi:type="dcterms:W3CDTF">2011-06-22T04:19:00Z</dcterms:modified>
  <cp:revision>166</cp:revision>
  <dc:subject/>
  <dc:title>Приложение № 2</dc:title>
</cp:coreProperties>
</file>