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2» июня 2011 года  № 3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7,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отб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а бройле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замороженная) 1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5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отб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а бройле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замороженная) 1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5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89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 66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>с 11. 07. 2011 г. по 31. 09. 2011 г.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_ 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        подпись</w:t>
        <w:tab/>
        <w:t xml:space="preserve">                          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0:00Z</dcterms:created>
  <dc:creator>Орлова ТМ</dc:creator>
  <dc:description/>
  <cp:keywords/>
  <dc:language>en-US</dc:language>
  <cp:lastModifiedBy>user</cp:lastModifiedBy>
  <cp:lastPrinted>2011-06-20T11:23:00Z</cp:lastPrinted>
  <dcterms:modified xsi:type="dcterms:W3CDTF">2011-06-21T15:24:00Z</dcterms:modified>
  <cp:revision>168</cp:revision>
  <dc:subject/>
  <dc:title>Приложение № 2</dc:title>
</cp:coreProperties>
</file>