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кура, яйцо, колбаса) субъектами малого предпринимательства для МУЗ "МСЧ №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кура, яйцо, колбаса) субъектами малого предпринимательства для МУЗ "МСЧ №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2 66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включать в себя все затраты на товар, доставку, погрузочно-разгрузочные работы, включая налоги, сбор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0 Яйца куриные в скорлупе</w:t>
              <w:br/>
              <w:t>1511230 Мясо птицы свежее, охлажденное или замороженное</w:t>
              <w:br/>
              <w:t>1511331 Колбасы фаршированные, варе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 (кура, яйцо, колбаса). Поставляемые продукты питания должны отвечать требованиям, указанным в спецификац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партиями с 11. 07. 2011 г. по 31. 09. 2011 г. согласно заявке, составленной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ввода оборудования в эксплуатацию, акта сдачи-прием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бюджета, ОМС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исарева, 56, здание главного корпуса, 3-й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09:00Z</dcterms:created>
  <dc:creator>user</dc:creator>
  <dc:description/>
  <cp:keywords/>
  <dc:language>en-US</dc:language>
  <cp:lastModifiedBy>user</cp:lastModifiedBy>
  <dcterms:modified xsi:type="dcterms:W3CDTF">2011-06-22T12:09:00Z</dcterms:modified>
  <cp:revision>1</cp:revision>
  <dc:subject/>
  <dc:title>Извещение</dc:title>
</cp:coreProperties>
</file>