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у продуктов питания (фрукты, сухофрукты) субъектами малого предприниматель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у продуктов питания (фрукты, сухофрукты) субъектами малого предприниматель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8 0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включать в себя все затраты на товар, доставку, погрузочно-разгрузочные работы, включая налоги, сбор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010 Фрукты [0113110] - [0113482]</w:t>
              <w:br/>
              <w:t>1513560 Фрукты сушеные, включая смеси, порошки и сухое пюр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 (фрукты, сухофрукты). Поставляемые продукты питания должны отвечать требованиям, указанным в спецификац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партиями ежедневно с 11. 07. 2011 г. по 31. 09. 2011 г согласно заявке, составленной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ввода оборудования в эксплуатацию, акта сдачи-прием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бюджета, ОМС, по родовым сертификатам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стационар, 3 этаж, экономический отде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10:00Z</dcterms:created>
  <dc:creator>user</dc:creator>
  <dc:description/>
  <cp:keywords/>
  <dc:language>en-US</dc:language>
  <cp:lastModifiedBy>user</cp:lastModifiedBy>
  <dcterms:modified xsi:type="dcterms:W3CDTF">2011-06-22T12:10:00Z</dcterms:modified>
  <cp:revision>2</cp:revision>
  <dc:subject/>
  <dc:title>Извещение</dc:title>
</cp:coreProperties>
</file>