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рыба свежемороженая) субъектами малого предпринимательства для МУЗ "МСЧ №?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рыба свежемороженая) субъектами малого предпринимательства для МУЗ "МСЧ №?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2153 Рыба мороженая потрошеная обезглавл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(рыба свежемороженая). Поставляемые продукты питания должны отвечать требованиям, указанным в спецификац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с 11. 07. 2011 г. по 31. 09. 2011 г. согласно заявке, составленной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ОМС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стационар, 3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11:00Z</dcterms:created>
  <dc:creator>user</dc:creator>
  <dc:description/>
  <cp:keywords/>
  <dc:language>en-US</dc:language>
  <cp:lastModifiedBy>user</cp:lastModifiedBy>
  <dcterms:modified xsi:type="dcterms:W3CDTF">2011-06-22T12:11:00Z</dcterms:modified>
  <cp:revision>2</cp:revision>
  <dc:subject/>
  <dc:title>Извещение</dc:title>
</cp:coreProperties>
</file>