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хлеба и хлебобулочных изделий для МДОУ «Детский сад № 36» г.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хлеба и хлебобулочных изделий для МДОУ «Детский сад № 36» г. Перми » </w:t>
        <w:br/>
        <w:t>Начальная (максимальная) цена контракта (с указанием валюты): 118 300,00 (сто восемнадцать тысяч три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13 от 1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6.2011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вый хлеб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Окулова, 73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окровский хлеб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Маршрутная, 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04368, КПП 590401001 Открытое акционерное общество "Покровский хлеб" (Адрес: 614990, г. Пермь, ул. Маршрутная, 13).</w:t>
        <w:br/>
        <w:t>Предложение о цене контракта: 117 900,00 (сто семнадцат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37047, КПП 590301001 Общество с ограниченной ответственностью "Первый хлеб" (Адрес: 614990, г. Пермь, ул. Окулова, 73 А).</w:t>
        <w:br/>
        <w:t>Предложение о цене контракта: 118 184,25 (сто восемнадцать тысяч сто восем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6.2011 №03563002260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для МДОУ «Детский сад № 36»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6.2011 №03563002260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для МДОУ «Детский сад № 36» г.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18 300,00 (сто восемнадцать тысяч три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вый хлеб" , ИНН 5904137047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Окулова, 73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хлеба и хлебобулочных изделий для МДОУ «Детский сад № 36» г. Перми согласно Спецификации к извещению о проведении запроса котировок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окровский хлеб" , ИНН 5904004368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Маршрутная, 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хлеба и хлебобулочных изделий для МДОУ «Детский сад № 36» г. Перми согласно Спецификации к извещению о проведении запроса котировок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6.2011 №03563002260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для МДОУ «Детский сад № 36»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7047, КПП 590301001, Общество с ограниченной ответственностью "Первый хлеб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4368, КПП 590401001, Открытое акционерное общество "Покровский хлеб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6.2011 №03563002260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хлеба и хлебобулочных изделий для МДОУ «Детский сад № 36» г.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вый хлеб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184,2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окровский хлеб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00:00Z</dcterms:created>
  <dc:creator>Admin</dc:creator>
  <dc:description/>
  <cp:keywords/>
  <dc:language>en-US</dc:language>
  <cp:lastModifiedBy>Admin</cp:lastModifiedBy>
  <dcterms:modified xsi:type="dcterms:W3CDTF">2011-06-20T10:00:00Z</dcterms:modified>
  <cp:revision>2</cp:revision>
  <dc:subject/>
  <dc:title/>
</cp:coreProperties>
</file>