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материалов стоматологических (Металлы и изделия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 материалов стоматологических (Металлы и изделия) (извещение № 13 от «16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6» июня 2011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5 065,30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3 от «16» июн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оказания услуг: 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инит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9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Костарев Андрей Геннад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36,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Инфинити», место нахождения: 614002, г. Пермь, ул. Фонтанная, 2А, в заявке которого указана наиболее низкая цена договора – 10 795,00 </w:t>
      </w:r>
      <w:r>
        <w:rPr>
          <w:bCs/>
          <w:kern w:val="2"/>
        </w:rPr>
        <w:t xml:space="preserve">руб. (Десять </w:t>
      </w:r>
      <w:r>
        <w:rPr/>
        <w:t>тысяч семьсот девяносто пять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Костарев Андрей Геннадьевич, место нахождения: 614087, г. Пермь,  ул. Рабочая, 15-42, цена договора – 11 836,04</w:t>
      </w:r>
      <w:r>
        <w:rPr>
          <w:bCs/>
          <w:kern w:val="2"/>
        </w:rPr>
        <w:t xml:space="preserve"> руб. (Одиннадцать </w:t>
      </w:r>
      <w:r>
        <w:rPr/>
        <w:t>тысяч восемьсот тридцать шесть рублей, 04 копейки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26:00Z</dcterms:created>
  <dc:creator>Институт госзакупок РАГС</dc:creator>
  <dc:description/>
  <cp:keywords/>
  <dc:language>en-US</dc:language>
  <cp:lastModifiedBy>Сметанин ДГ</cp:lastModifiedBy>
  <cp:lastPrinted>2011-06-22T19:49:00Z</cp:lastPrinted>
  <dcterms:modified xsi:type="dcterms:W3CDTF">2011-06-22T13:50:00Z</dcterms:modified>
  <cp:revision>5</cp:revision>
  <dc:subject/>
  <dc:title>ПРОТОКОЛ ОЦЕНКИ И СОПОСТАВЛЕНИЯ ЗАЯВОК НА УЧАСТИЕ В КОНКУРСЕ </dc:title>
</cp:coreProperties>
</file>